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ередовсiм - особистiсть (думки з приводу твору Ольги Кобилянської "Людина")</w:t>
      </w:r>
    </w:p>
    <w:p>
      <w:pPr>
        <w:pStyle w:val="Style15"/>
        <w:rPr/>
      </w:pPr>
      <w:r>
        <w:rPr/>
        <w:t xml:space="preserve">Творчiсть Ольги Кобилянської - окраса нашої лiтератури. У своїх творах письменниця звертає увагу не тiльки на показ тогочасного життя, його проблем, а бiльше дослiджує психологiю людської душi, торкається проблем вiчних i робить це у довершенiй художнiй формi. </w:t>
      </w:r>
    </w:p>
    <w:p>
      <w:pPr>
        <w:pStyle w:val="Style15"/>
        <w:rPr/>
      </w:pPr>
      <w:r>
        <w:rPr/>
        <w:t xml:space="preserve">Уже в повiстi-дебютi "Людина" Ольга Кобилянська зумiла показати себе як тонкий знавець людської душi, через образ головної героїнi Олени Ляуфер вивела свiй жiночiй iдеал. </w:t>
      </w:r>
    </w:p>
    <w:p>
      <w:pPr>
        <w:pStyle w:val="Style15"/>
        <w:rPr/>
      </w:pPr>
      <w:r>
        <w:rPr/>
        <w:t xml:space="preserve">У повiстi поставлено проблему емансипацiї жiнки. Героїнею твору є молода дiвчина, дочка австрiйського чиновника. Виховуючись у родичiв, Олена не знала родинного тепла. Вона чужа в чужiй сiм'ї. Але життя не зламало її, бо вона була сильна духом. Заглиблена у себе вона багато читала, самостiйно вивчила суспiльнi i природнi науки, навчилась любити музику, тонко вiдчувати красу природи, мала нахил до рефлексiї, роздумiв. Але чарiвний свiт її дiвочих мрiй i уподобань зiткнувся з отруйним мiщанством провiнцiйного мiста i тупою обмеженiстю оточення. </w:t>
      </w:r>
    </w:p>
    <w:p>
      <w:pPr>
        <w:pStyle w:val="Style15"/>
        <w:rPr/>
      </w:pPr>
      <w:r>
        <w:rPr/>
        <w:t xml:space="preserve">До другої частини повiстi письменниця взяла епiграф iз роману нiмецького письменника Шпiльгагена - "Завжди вперед". Олена зробила першi кроки вперед на шляху до визволення. Вона обстоює своє право бути людиною, право на саморозвиток i зростання, на особистий вибiр, вона виборює можливiсть реалiзувати цi свої права: "Дайте поживу моїй душi, дайте менi серйозну, тривалу працю", - каже Олена. </w:t>
      </w:r>
    </w:p>
    <w:p>
      <w:pPr>
        <w:pStyle w:val="Style15"/>
        <w:rPr/>
      </w:pPr>
      <w:r>
        <w:rPr/>
        <w:t xml:space="preserve">Вона прагне протистояти диктатовi, обивательськiй моралi, зберегти свою людську гiднiсть, вiру у високе покликання людини. Але свiт, якому вона протистоїть, є надто сильним, i врештi-решт пiд тягарем суспiльних та родинних обставин жiнка духовно надломлюється. Щоб врятувати своїх батькiв вiд повного розорення, а для себе знайти хоч якусь опору у життi, вона змушена вийти замiж за духовно убогу i чужу їй людину. Скорботно прощається дiвчина зi своїми сподiвання ми. Олена залишилася людиною, хоч не могла стати царiвною своєї долi. </w:t>
      </w:r>
    </w:p>
    <w:p>
      <w:pPr>
        <w:pStyle w:val="Style15"/>
        <w:rPr/>
      </w:pPr>
      <w:r>
        <w:rPr/>
        <w:t xml:space="preserve">Цiєю повiстю О.  Кобилянська утверджує гiднiсть людини, рiвно-правнiсть жiнки, осуджувала тi принизливi для людини соцiальнi обставини, якi не давали їй змогу гармонiйно розвинути свої духовнi сили, суперечили високим нормам етики й моралi. </w:t>
      </w:r>
    </w:p>
    <w:p>
      <w:pPr>
        <w:pStyle w:val="Style15"/>
        <w:spacing w:before="280" w:after="280"/>
        <w:rPr/>
      </w:pPr>
      <w:r>
        <w:rPr/>
        <w:t xml:space="preserve">В образi Олени Ляуфер письменниця втiлила кращi риси тих своїх сучасниць 80-90-х рокiв, якi в тогочаснiй сiрiй буденщинi прагнули зберегти людську гiднiсть, вiдстояти право на щастя. "Людина" Кобилянської - це не просто iсторiя жiночого серця, а твiр, що розкриває трагiчне становище матерiально незабезпеченої жiнки у буржуазному суспiльств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0:00Z</dcterms:created>
  <dc:creator/>
  <dc:description>www.ukrreferat.com</dc:description>
  <dc:language>en-US</dc:language>
  <cp:lastModifiedBy>comp7</cp:lastModifiedBy>
  <dcterms:modified xsi:type="dcterms:W3CDTF">2003-03-26T12:20:00Z</dcterms:modified>
  <cp:revision>3</cp:revision>
  <dc:subject/>
  <dc:title/>
</cp:coreProperties>
</file>