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вторська позицiя у повiстi Ольги Кобилянської "Людина"</w:t>
      </w:r>
    </w:p>
    <w:p>
      <w:pPr>
        <w:pStyle w:val="Style15"/>
        <w:rPr/>
      </w:pPr>
      <w:r>
        <w:rPr/>
        <w:t xml:space="preserve">Ольга Юлiанiвна Кобилянська увiйшла в лiтературу як видатний митець демократичного напрямку, майстер художнього слова. Вона збагатила лiтературну скарбницю України творами, в яких вiдбилося життя буковинського селянства та iнтелiгенцiї. Всi вони перейнятi палкою любов'ю до трудящих мас, бажанням бачити рiдний народ вiльним, щасливим, возз'єднаним. </w:t>
      </w:r>
    </w:p>
    <w:p>
      <w:pPr>
        <w:pStyle w:val="Style15"/>
        <w:rPr/>
      </w:pPr>
      <w:r>
        <w:rPr/>
        <w:t xml:space="preserve">Цi iдеї єднають письменницю з iншими прогресивними письменни ками, якими багата iсторiя української лiтератури. Але iснує особливiсть, яка притаманна лише О. Кобилянськiй. Талановита письменниця є постаттю, що найяскравiше втiлює iдею українського лiтературного фемiнiзму межi столiть. Вона була фемiнiсткою за переконанням, фемiнiстками виступають її героїнi. </w:t>
      </w:r>
    </w:p>
    <w:p>
      <w:pPr>
        <w:pStyle w:val="Style15"/>
        <w:rPr/>
      </w:pPr>
      <w:r>
        <w:rPr/>
        <w:t xml:space="preserve">Перший твiр такого напряму й один з її перших творiв взагалi - повiсть "Людина" (1892), присвячена Наталi Кобринськiй, яка була iдейним учителем Кобилянської i прилучила її до фемiнiзму. Слiд за-значити, що у письменницi був дуже вимогливий пiдхiд i принципова позицiя щодо ролi жiноцтва в суспiльствi. Однак прогресивне твердження про потребу жiнки брати активну участь у громадському життi було обмежене тими рамками, в яких уявляла собi Кобилянська цю дiяльнiсть жiнок. Самоосвiта, самовдосконалення - ось, власне, програма О.  Кобилянської, дiячки жiночого руху. </w:t>
      </w:r>
    </w:p>
    <w:p>
      <w:pPr>
        <w:pStyle w:val="Style15"/>
        <w:rPr/>
      </w:pPr>
      <w:r>
        <w:rPr/>
        <w:t xml:space="preserve">У повiстi "Людина" надзвичайно виразно вiдбились цi принципи. Втiлюючи їх у твiр, письменниця знайомить нас з Оленою Ляуфер - головною героїнею, що довго опирається намаганню мiщанського середовища звести її до звичайного на той час для жiнки становища безсловесної рабинi. Обмеженi у своїх поглядах iнтересами власного благополуччя, представники цього середовища не живуть, а животiють - бездумно i безглуздо. Всяке намагання пiднестися над "шлунковими" iнтересами розглядаються у цьому середовищi як пусте й шкiдливе мрiяння. Тим яскравiшим постає на їхньому тлi образ Олени, сильної й цiльної особистостi. Серед цього оточення вона видiляється рiзнобiчними iнтересами, художнiм смаком, тонким розумiнням мистецтва. Вона бачить своє мiсце поряд з чоловiками у прогресивному поступi суспiльства. На мiй погляд, саме тут криється визначна мистецька позицiя Ольги Кобилянської: в час, коли буржуазний свiт i його продажна лiтература зводили людину до рiвня "двуногої тварини", письменниця проголошує славу людинi - найдосконалiшому, мислячому творiнню природи. I хоч пiд тиском обставин Олена Ляуфер змушена вiдмовитись вiд мрiй про незалежне життя, стати дружиною, вiрнiше - рабинею нелюбого чоловiка заради матерiального добробуту збiднiлих батькiв, вона не може до кiнця змиритися з цими обставинами. Дiвчина вивчає свого майбутнього нареченого уважно, шукає в ньому те добре, що ви-кликало хоча б повагу замiсть любовi. Я в цьому вбачаю не лише усвiдомленi принципи героїнi, але й наслiдування "книжковим" iдеалам. Та це - моя думка. </w:t>
      </w:r>
    </w:p>
    <w:p>
      <w:pPr>
        <w:pStyle w:val="Style15"/>
        <w:rPr/>
      </w:pPr>
      <w:r>
        <w:rPr/>
        <w:t xml:space="preserve">Вiдверто кажучи, мене iнколи вражає її твердiсть, неначе в неї дiйсно чоловiчий характер. Та цьому хибному враженню заперечують її суто жiночi риси: вона прагне до жiночого щастя (однак лише з чоловiком, що переймається її поглядами); вирiшує наблизити до себе Фельса i в той же час пiдсвiдомо намагається вiддалити час освiдчення; панiчно боїться свого майбутнього, але має твердий намiр здiйснити задумане. Зворушливою є сцена прощання Олени з листами Стефана Лiєвича, найдорожчим, що у неї залишилось. </w:t>
      </w:r>
    </w:p>
    <w:p>
      <w:pPr>
        <w:pStyle w:val="Style15"/>
        <w:spacing w:before="280" w:after="280"/>
        <w:rPr/>
      </w:pPr>
      <w:r>
        <w:rPr/>
        <w:t xml:space="preserve">Ольга Кобилянська своєю повiстю стверджує, що жiнка - неповторна особистiсть, яка має право вибору, можливiсть чинити так, як пiдказує їй серце. Вона - людин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0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