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раз української Мадонн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оезії </w:t>
      </w:r>
      <w:r>
        <w:rPr>
          <w:rFonts w:cs="Arial" w:ascii="Arial" w:hAnsi="Arial"/>
          <w:b/>
          <w:bCs/>
          <w:sz w:val="24"/>
          <w:szCs w:val="24"/>
          <w:lang w:val="uk-UA"/>
        </w:rPr>
        <w:t>Л. Кисельова «Катерина»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зія Леоніда Кисельова «Катерина» вражає двома яскравими і значимими планами: історією України та постаттю національної Мадон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Шевченкової Катерини. Ці два плани, дві теми, настільки органічно злиті, що становлять єдине ціле, наповнене глибоким символом поетове відкритт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ки буде жити Україна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теплім хлібі, в барвних снах дітей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тиме білим полем Катерин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немовлям, притнутим до гру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Цей образ Мадон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атерини піднявся над роками української історії, в якій «Вилами розхитували трони,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 xml:space="preserve">Руйнували все старе до тла» і яка пеститься «В теплім хлібі, в барвних снах дітей». Вся горда історія України закарбувалася на серці національної Мадонни, «освятивши невимовним болем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 xml:space="preserve">Все прийдешнє, кожну нашу мить». З цим болем і величчю йде Катерина, «тим шляхом, що наші кревні йшли». Ми знаємо, шо цей шлях має і чорні години занепаду, і світлі злети, і политі кров'ю роки. Та Катерина, за поетом, йде «білим полем», і, «мов велике коло,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>біле небо навздогін летить». Думається, що епітет «біле» (поле, небо) підкреслює винятковість місії Мадонн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ільки би вона донесла син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свого народу, до люде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Її си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ащадок українського роду, його майбутнє. У нь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айбутня історія прекрасної волелюбної країни, тому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 дівочу цноту, про калину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співай, поете, не квил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т перед нами постає вже не знеславлена «Шевченкова Мадонна», а «біла Катерина» в ореолі своєї святості, бо через українських Мадонн продовжується життя нації. Ось чому для Л. Кисельова так важливо застерегти суспільств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ільки би Шевченкова Мадонн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сніжне небуття не полягла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0:00Z</dcterms:modified>
  <cp:revision>1</cp:revision>
  <dc:subject/>
  <dc:title>Образ української Мадонни в поезії Л</dc:title>
</cp:coreProperties>
</file>