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браз Пузиря в комедії І. Карпенка-Карого «Хазяїн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українській літературі основоположником соціальної комедії став Карпенко-Карий, створивши цілу низку комедій, що «сатирою страшною» таврували визискувачів, шахраїв, деморалізованих чиновників. Із вісімнадцяти створених драматургом п'єс сатирична комедія «Хазяїн» вважається однією з найкращих. П'єса була написана 1900 року і вперше поставлена у Києві 1901 року. У ролі головного героя Пузиря виступав сам Карпенко-Карий, який якнайкраще зумів втілити на сцені створений ним образ капіталіста-землевласника. Це, безумов</w:t>
        <w:softHyphen/>
        <w:t>но, велике творче досягнення відомого драматурга, який із великою силою реа</w:t>
        <w:softHyphen/>
        <w:t>лізму викрив капіталістичні методи наживи і визис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економічне становище Терентія Гавриловича Пузиря ми дізнаємо</w:t>
        <w:softHyphen/>
        <w:t>ся частково ще з комедії «Сто тисяч». Це про нього Герасим Калитка сказав: «Мужва репана! Давно лизала панам руки, за верству шапку скидала, а тепер розжилася, кумпанію з панами водить і зараз морду пиндючить перед своїм бра</w:t>
        <w:softHyphen/>
        <w:t>том». Ким же був Пузир у минулому? Тим, що й Герасим Калитка з п'єси «Сто тисяч», — сільським глитає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ради збагачення Пузир, за власним визнанням, «ішов за баришами наосліп, штурмом кришив направо і наліво, плював на все і знать не хотів людського по</w:t>
        <w:softHyphen/>
        <w:t>говору». Моральними принципами цього хижака було: «користь витягать, хоч би й зубами прийшлося тягнуть — тягни!» Ця звіряча мораль розкривається в роз</w:t>
        <w:softHyphen/>
        <w:t>мові Пузиревої жінки з дочкою Сонею: «Ми, дочко, ніколи не знали, що можна, а чого не можна; аби бариш, то все можна!» Внаслідок жорстокої експлуатації селян-бідняків, обдурювання і шахрайства Пузир із хазяїна з «середнім достатком» став мільйонером, володарем безмежних земельних масивів, на яких випасають</w:t>
        <w:softHyphen/>
        <w:t>ся сорок тисяч овець і вирощується багато зернових та інших культур. У його гос</w:t>
        <w:softHyphen/>
        <w:t>подарстві працює ціла армія постійних і строкових робітників. Але Пузиреві все мало. Його жадоба до збагачення безмежна. Він точить зуби навіть на землі сво</w:t>
        <w:softHyphen/>
        <w:t>го найближчого приятеля Золотницького — дворянина, що ось-ось розори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узир розробляє також план економічного розорення селян, захоплення їх убогих земельних наділів, для чого наказує своєму управителю Зеленському «зробити в Мануйлівці бідність». Він аніскільки не сумнівається в успіху свого задуму: адже в його управителя такий великий досвід шахрайства. Він просто так і говорить Ліхтаренкові: «Опит є, стежка протоптана, шквар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Його спритні управителі морять робітників голодом, годуючи їх гірше за свиней. Навіть рідна дочка Пузиря обурюється скнарістю батька, який годує ро</w:t>
        <w:softHyphen/>
        <w:t>бітників таким хлібом, що «собака не вкуси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щадна експлуатація селян-бідняків, праця яких приносить Пузиреві ве</w:t>
        <w:softHyphen/>
        <w:t>личезні прибутки, є основним, але не єдиним джерелом його збагачення. Він вдається і до шахрайства, обману. Так, Пузир погоджується переховати на сво</w:t>
        <w:softHyphen/>
        <w:t>їх степах за двадцять тисяч карбованців дванадцять тисяч овець банкрута Петра Михайл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нитва за наживою визначає всі його моральні принципи, його огидне єство хижака, скнари і безчесної людини. Тридцять років Пузир носить кожух, який «торохтить і сильно лоєм тхне». Це ставить його іноді в смішне становище: одного разу Пузиря навіть вигнав швейцар з передньої земства, прийнявши за старця. Але «хазяїн» не збирається шити новий. Не кращий у нього і хала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узир — невіглас. Йому «без надобності» будь-які культурні заходи, спря</w:t>
        <w:softHyphen/>
        <w:t>мовані на розвиток української культури. Він відмовляється пожертвувати хоч якісь гроші на спорудження пам'ятника Котляревському, не знає, хто такий Го</w:t>
        <w:softHyphen/>
        <w:t>голь. Недарма Золотницький називає його «дикою страшенною силою», вважа</w:t>
        <w:softHyphen/>
        <w:t>ючи, що «при таких хазяїнах засохне наука, поезія і благо народ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реконаний у владі капіталу, Пузир з презирством ставиться до залежних від себе, а бідних і за людей не вваж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відна риса характеру Пузиря — ненаситна жадоба до наживи, збагачен</w:t>
        <w:softHyphen/>
        <w:t>ня. Навіть смертельно хворий Пузир не перестає думати про наживу, сам хоче поїхати, щоб за безцінь купити вівці. А щоб врятуватися від суду, він обіцяє дати Калиновичу благословення на шлюб з доч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майстерно створених діалогах, монологах глибоко розкривається психоло</w:t>
        <w:softHyphen/>
        <w:t>гія хижака-експлуататора. У мові Пузиря виявляється досить яскраво його ко</w:t>
        <w:softHyphen/>
        <w:t>ристолюбство, обмеженість і некультурність: «несостоятельність на три мільйо</w:t>
        <w:softHyphen/>
        <w:t>ни», «двадцять процентів з валової виручки», «зробити дешевого робітника», «ви ніколи не пробуйте, а просто — їжте!», «Котляревський мені без надобності!» Вживані ним прислів'я теж свідчать про його життєву практику: «З миру по нит</w:t>
        <w:softHyphen/>
        <w:t>ці — голому сорочка», «Рівнялась свиня до коня, та шерсть не така» тощ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браз Пузиря споріднений із образами новонародженої буржуазії, мироїдів, змальованих у творах світової літератури, зокрема таких авторів, як Салтиков-Щедрін, Островський, Мольєр. Єднає їх те, що всі вони прагнуть до збагачен</w:t>
        <w:softHyphen/>
        <w:t>ня, скупі, обмежені, некультурні, грубі, егоїстичні. Такими їх зробила гонитва за наживою, влада грошей. В образі Пузиря Карпенко-Карий втілив типові риси характеру українських поміщиків-аграріїв, які багатіли, жорстоко експлуатуючи трудівників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8:00Z</dcterms:created>
  <dc:creator>Evgeny Vasiliev</dc:creator>
  <dc:description/>
  <cp:keywords/>
  <dc:language>en-US</dc:language>
  <cp:lastModifiedBy>Evgeny Vasiliev</cp:lastModifiedBy>
  <dcterms:modified xsi:type="dcterms:W3CDTF">2006-02-01T23:08:00Z</dcterms:modified>
  <cp:revision>1</cp:revision>
  <dc:subject/>
  <dc:title>Образ Пузиря в комедії І</dc:title>
</cp:coreProperties>
</file>