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'єса І. Карпенка-Карого «Хазяїн» - соціально-сатирична комедія нового тип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ван Карпенко-Карий — найвизначніша постать в українській драматургії кінця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— початку </w:t>
      </w:r>
      <w:r>
        <w:rPr>
          <w:rFonts w:cs="Arial" w:ascii="Arial" w:hAnsi="Arial"/>
          <w:color w:val="000000"/>
          <w:sz w:val="26"/>
          <w:szCs w:val="24"/>
          <w:lang w:val="en-US"/>
        </w:rPr>
        <w:t>X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ь. Він був, за визначенням І. Франка, «тим вели</w:t>
        <w:softHyphen/>
        <w:t>ким драматургом, якому рівного не має наша літератур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раматургічна спадщина письменника складається з вісімнадцяти п'єс, з-по</w:t>
        <w:softHyphen/>
        <w:t>між яких найбільш відомою є п'єса «Хазяїн». Це соціально-сатирична комедія нового типу. Написана вона була 1900 року. Цього часу процес розвитку капі</w:t>
        <w:softHyphen/>
        <w:t>талізму в сільському господарстві в Україні проходив особливо швидкими тем</w:t>
        <w:softHyphen/>
        <w:t xml:space="preserve">пами, де на кінець 90-х років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 повновладними господарями була невелика купка капіталістів-аграріїв, яка жорстоко експлуатувала десятки тисяч сільських трудівників. Пильним оком художника придивлявся Карпенко-Карий до нових багатіїв, які вже переросли відомого нам Герасима Калитку. Ці спосте</w:t>
        <w:softHyphen/>
        <w:t>реження драматурга за процесом економічного зростання українського «чумазого» і стали життєвою основою комедії «Хазяїн», а прототипами — українські капіталісти-землевласники та їхні слуги й управите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листі до сина І. Тобілевич зазначив: «Комедія ця дуже серйозна, і я боюся, що буде скучна для публіки, котра від комедії жде тільки сміху. «Хазяїн» — зла са</w:t>
        <w:softHyphen/>
        <w:t>тира на чоловічу любов до стяжання, без жодної іншої мети». Але це комедія но</w:t>
        <w:softHyphen/>
        <w:t>вого типу, яка покликана була показати, як ненаситна жадоба до наживи, що стає самоціллю, перетворює багатія на моральну потвору, робить з нього страшного хижака, який загрожує існуванню інших людей. Засобами їдкого сміху ця комедія викриває здичавіння великого землевласника, його духовну убогість і жорсток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побудові п'єси «Хазяїн» автор відійшов від усталених традицій, які ви</w:t>
        <w:softHyphen/>
        <w:t>магали від драматурга головну увагу зосереджувати на зовнішній інтризі, пере</w:t>
        <w:softHyphen/>
        <w:t>плетенні ефектних сцен, що повинні розсмішити глядача. Керуючись у своїй творчості вимогами життєвої правди, Карпенко-Карий збагнув, що соціальна комедія має бути не розважальною, а повчальною, що вона покликана аналізу</w:t>
        <w:softHyphen/>
        <w:t>вати суспільні явища, глибоко розкривати суперечності, людські характе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глиблюючись у характер мільйонера, драматург надає великого значення кожній ситуації, яві, репліці в творі, дбає, щоб кожен крок Пузиря, найменша деталь побуту розкривали ненажерливість, хижацький характер, моральну по</w:t>
        <w:softHyphen/>
        <w:t>творність «стяжателя». Таке розгортання дії навколо головного персонажа спря</w:t>
        <w:softHyphen/>
        <w:t>мувало увагу й цікавість читача й глядача на глибоке дослідження людських ха</w:t>
        <w:softHyphen/>
        <w:t>рактерів, важливих суспільних пробл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-новому побудував драматург і композицію твору. Автор майстерно поєд</w:t>
        <w:softHyphen/>
        <w:t>нав комічні елементи, які, безумовно, переважають, драматичні і навіть трагічні. Ось, наприклад, сцена, в якій виснажена голодом юрба прийшла до Пузиря зі скаргою на жахливе, нелюдське харчування. І зовсім не сміх, а глибоке співчуття до знедолених робітників викликає вона. А кого до глибини душі не зворушить трагічна смерть чесного юнака Зозулі, що став безвинною жертвою «хазяйського колеса» Пузиря. Завдяки поєднанню комічних і драматичних елементів комедія «Хазяїн» викликає у глядача не тільки їдкий сміх, але й обур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езперечно, великою творчою вдачею автора є центральний образ комедії, художня сила якого полягає в його майстерній індивідуалізації і глибокій типовості. Яскравими психологічними і побутовими деталями, діалогами, сповнени</w:t>
        <w:softHyphen/>
        <w:t>ми глибокого змісту, індивідуалізацією мови героїв, реалістичним зображенням середовища, в якому діє Пузир, драматург зумів створити цілісний, перекон</w:t>
        <w:softHyphen/>
        <w:t xml:space="preserve">ливий і глибоко узагальнюючий образ українського глитая-мільйонера кінця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 століття, надавши йому одночасно рис живої, конкретної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наситна жадоба до збагачення — основна, визначальна риса в характері Пузиря. Це переконливо показує автор комедії. Вона поглинула всю істоту здир</w:t>
        <w:softHyphen/>
        <w:t>ника, зробила його жорстоким і бездушним, скупим і деспотичним, черствим і некультурним. Але Пузир дувся, дувся та й лопнув, ставши жертвою своєї нена</w:t>
        <w:softHyphen/>
        <w:t>ситної наживи. І не співчуття, а саркастичний сміх викликає в глядача неминуча смерть зажерливого глита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кремими новаторськими рисами є й застосування драматургом таких ком</w:t>
        <w:softHyphen/>
        <w:t>позиційних елементів та художніх прийомів, як характеристика образу через психологічні та побутові деталі, введення позасценічної дії, насичення реплік, тирад глибоким підтекстом, вміння оживити на сцені окремі речі тощо. Напри</w:t>
        <w:softHyphen/>
        <w:t>клад, як багато значить у комедії історія з халатом! Цей предмет домашнього одягу справді оживає в творі, ставши засобом глузування з Пузиря, його скупос</w:t>
        <w:softHyphen/>
        <w:t>ті й некультур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же, комедія І. Карпенка-Карого «Хазяїн» — комедія нового типу. Вона не тільки смішна, а й дуже сумна, за сміхом криються гарячі сльози. А ще дуже серйозна. Проте дарма побоювався автор, що вона буде для публіки скучною. Гострота й актуальність порушених у п'єсі проблем, життєва й сценічна прав</w:t>
        <w:softHyphen/>
        <w:t>да образів та майстерність композиції забезпечили їй великий успіх. Із великим успіхом іде комедія на сцені сучасних театрів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8:00Z</dcterms:created>
  <dc:creator>Evgeny Vasiliev</dc:creator>
  <dc:description/>
  <cp:keywords/>
  <dc:language>en-US</dc:language>
  <cp:lastModifiedBy>Evgeny Vasiliev</cp:lastModifiedBy>
  <dcterms:modified xsi:type="dcterms:W3CDTF">2006-02-01T23:08:00Z</dcterms:modified>
  <cp:revision>1</cp:revision>
  <dc:subject/>
  <dc:title>П'єса І</dc:title>
</cp:coreProperties>
</file>