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Основні конфлікти і тема п'єси І. Карпенка-Карого «Хазяїн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. Карпенко-Карий — видатний творець української реалістичної драми. Його творчість знаменувала найвище досягнення критичного реалізму в укра</w:t>
        <w:softHyphen/>
        <w:t xml:space="preserve">їнській драматургії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. Створені ним п'єси відіграли важливу роль у розвитку українського теат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створенні повноцінної літературної комедії Карпенку-Карому також нале</w:t>
        <w:softHyphen/>
        <w:t>жить провідне місце. Комедії його завжди відзначаються глибоким суспільним змістом і актуаль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сатиричній комедії «Хазяїн» Карпенко-Карий не тільки викрив потворні явища капіталістичної дійсності, а й висміяв моральне убозтво глитаїв, які в го</w:t>
        <w:softHyphen/>
        <w:t>нитві за наживою втрачають людську подобу, стають огидними і жалюгідними хижаками. У листі до сина Назара автор так визначив тему цієї комедії: «Хазя</w:t>
        <w:softHyphen/>
        <w:t>їн» — це зла сатира на чоловічу любов до стяжання, без жодної іншої мети. Стяжання для стяжання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новою комедії є сміх — убивча сила, скерована на викриття негативних явищ життя. У центрі п'єси — реалістично змальовані негативні персонажі, яких драматург «бичує сатирою страшно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ія комедії, її сюжет виникають на основі конфлікту, породженого супе</w:t>
        <w:softHyphen/>
        <w:t>речностями суспільства, у якому одиниці стають мільйонерами, а тисячі — най</w:t>
        <w:softHyphen/>
        <w:t>митами і жебраками. У постійному непримиренному конфлікті перебуває голов</w:t>
        <w:softHyphen/>
        <w:t>ний «герой» комедії, мільйонер Терентій Пузир, з усіма, хто насмішиться стати на перешкоді здійсненню його хижацьких планів. Пузиреві добре відомо, що головним джерелом його збагачення є жорстока експлуатація робітників. Нена</w:t>
        <w:softHyphen/>
        <w:t>ситна жадоба до наживи штовхає експлуататора на шлях злочинних махінацій. Він добре усвідомлює, що, погодившись взяти участь у прикритті банкрутства купця Михайлова, порушує державні закони. Пузир боїться відповідальності, та не може з собою нічого вдіяти. Прагнення одержати «кругленьку суму грошей — двадцять відсотків» від валової виручки — бере гору над усіма іншими почуття</w:t>
        <w:softHyphen/>
        <w:t>ми і примушує його стати на цей небезпечний шл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узир планує збільшити свої багатства також за рахунок шлюбу дочки Соні з сином багатія Чобота. Його не цікавлять почуття дочки, яка любить учителя гімназії Калиновича. Так у творі накреслюється ще один конфлікт — конфлікт Пузиря з рідною доч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д час здійснення хижацьких намірів Пузиря зростає напруження й усклад</w:t>
        <w:softHyphen/>
        <w:t>нюються взаємини між багатієм та його робітниками. Селяни не витримують жорстокої експлуатації і в мануйлівській економії спалахує стихійний бунт. Піз</w:t>
        <w:softHyphen/>
        <w:t>ніше розкривається махінація з банкрутством, і над Пузирем нависає загроза арешту. Дочка Соня не скоряється волі батька і відмовляється одружуватися із нелюбом, багатієм Чоботенком, а з самим Пузирем, внаслідок його страшної скупості, стався нещасний випадок, і йому загрожує смер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овнена викривального сатиричного пафосу, комедія Карпенка- Карого прав</w:t>
        <w:softHyphen/>
        <w:t>диво змальовує методи капіталістичної наживи. Письменник-реаліст перекон</w:t>
        <w:softHyphen/>
        <w:t>ливо показує, що багатство Пузирів виростало на визиску тисяч селян-бідня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казуючи в комедійному плані загострення конфліктів, що постають у жит</w:t>
        <w:softHyphen/>
        <w:t>ті «чумазих», володарів «темного царства», драматург підносить драматичну ідею боротьби проти усієї системи гноблення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7:00Z</dcterms:created>
  <dc:creator>Evgeny Vasiliev</dc:creator>
  <dc:description/>
  <cp:keywords/>
  <dc:language>en-US</dc:language>
  <cp:lastModifiedBy>Evgeny Vasiliev</cp:lastModifiedBy>
  <dcterms:modified xsi:type="dcterms:W3CDTF">2006-02-01T23:07:00Z</dcterms:modified>
  <cp:revision>1</cp:revision>
  <dc:subject/>
  <dc:title>Основні конфлікти і тема п'єси І</dc:title>
</cp:coreProperties>
</file>