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елянство в пореформені часи (за п'єсою І. Карпенка-Карого «Сто тисяч»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Карпенко-Карий — письменник-драматург, який все своє життя і твор</w:t>
        <w:softHyphen/>
        <w:t>чість присвятив становленню і зростанню українського театру. П'єси його пору</w:t>
        <w:softHyphen/>
        <w:t xml:space="preserve">шували болючі проблеми 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лов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, розкривали характерні риси тогочасн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'єса «Сто тисяч» — твір про життя селянства в перші пореформені роки. Ще з дитинства, живучи серед селян-кріпаків, І. Карпенко-Карий вивчав їх по</w:t>
        <w:softHyphen/>
        <w:t>бут, добре знав традиції, а коли став драматургом, то однією з провідних тем його творчості стала тема життя і побуту українського народу. Спілкуючись із земляками, драматург помітив одну рису, дуже характерну для селян, а саме: що більше селянин прагнув до матеріального збагачення, то більше він удавав із себе чесного і богобоязного, а іноді йшов навіть на злоч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Карпенко-Карий у п'єсі «Сто тисяч» дав повну характеристику україн</w:t>
        <w:softHyphen/>
        <w:t>ському селянству, показав процес розшарування, поділ селян на земельних та безземельних. У п'єсі ми зустрічаємося з багатим селянином Герасимом Ка</w:t>
        <w:softHyphen/>
        <w:t>литкою, найманим селянином Климом, у якого немає землі, з бідним селяни</w:t>
        <w:softHyphen/>
        <w:t>ном Савкою, згадуються у творі Пузир і Жолудь, які вже є земельними маг</w:t>
        <w:softHyphen/>
        <w:t>на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Карпенко-Карий показав у п'єсі, як внаслідок збіднення панів-поміщиків серед селян з'явилися нові багатії, які були працьовитими, але малоосвіченими людьми, і над усе бажали стати багатшими за колишніх панів. Таким є Ка</w:t>
        <w:softHyphen/>
        <w:t>литка, весь сенс життя якого — придбання землі. Він скуповує землю і у селян, що розорилися, і у поміщиків, які не змогли пристосуватися до нових умов, не витримали конкуренції і змушені продавати свої має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Сто тисяч» належить до кращих сатиричних комедій в українській драма</w:t>
        <w:softHyphen/>
        <w:t>тургії. Спрямувавши твір проти сільських глитаїв, пройнятих ненаситною жадо</w:t>
        <w:softHyphen/>
        <w:t>бою до збагачення, автор розповів і про те, як розділилося селянство після ска</w:t>
        <w:softHyphen/>
        <w:t>сування кріпосного права, і показав, як тривав цей процес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9:00Z</dcterms:created>
  <dc:creator>Evgeny Vasiliev</dc:creator>
  <dc:description/>
  <cp:keywords/>
  <dc:language>en-US</dc:language>
  <cp:lastModifiedBy>Evgeny Vasiliev</cp:lastModifiedBy>
  <dcterms:modified xsi:type="dcterms:W3CDTF">2006-02-01T15:59:00Z</dcterms:modified>
  <cp:revision>1</cp:revision>
  <dc:subject/>
  <dc:title>Селянство в пореформені часи (за п'єсою І</dc:title>
</cp:coreProperties>
</file>