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Сатирична типізація в комедії І. Карпенка-Карого «Сто тисяч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І. Карпенко-Карий — один із корифеїв української сцени. (Драматична творчість І. Карпенка-Карого — найбільше досягнення української класич</w:t>
        <w:softHyphen/>
        <w:t xml:space="preserve">ної драматургії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. Через величезну пізнавальну та художню цін</w:t>
        <w:softHyphen/>
        <w:t>ність його твори вже понад сторіччя мають неабиякий успіх. «...Цілісність драматичної творчості Карпенка-Карого, — писав його видатний сучасник Іван Франко, — наповнює нас почуттям подиву його таланту. Обняти такий широкий горизонт, заселити його таким множеством живих людських типів міг тільки першорядний поетичний талант... 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Сто тисяч» — значний крок на шляху творчого зрост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Засудження вад суспільного життя. (У п'єсі автор вістря своєї сатири спрямував проти сільських глитаїв, пройнятих ненаситною жадобою до збагачення. Усю увагу Карпенко-Карий зосередив на типовому образі</w:t>
      </w:r>
      <w:r>
        <w:rPr>
          <w:rFonts w:cs="Arial" w:ascii="Arial" w:hAnsi="Arial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«користолюбця». Невдала спроба дешево придбати сто тисяч фальшивих карбованців виступає лише як епізод, який допомагає глибше розкрити характер персонажі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Центральний персонаж комедії — Герасим Калитка. (Це черствий і запопад</w:t>
        <w:softHyphen/>
        <w:t>ливий власник, який над усе любить землю та намагається її придбати яко</w:t>
        <w:softHyphen/>
        <w:t>мога більше. Жадоба збагачення стала єдиною всепоглинаючою пристрастю сільського глитая. Усі вчинки зумовлені цією пристрастю, підпорядковані цій мрії. Навіть родинні почуття в Калитки притуплені власницькими інте</w:t>
        <w:softHyphen/>
        <w:t>ресами. Таких, як Герасим Калитка, у 80-х роках було немало, що дало змо</w:t>
        <w:softHyphen/>
        <w:t>гу зграям шахраїв оббирати цих засліплених жадобою хазяїв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Примарливе прагнення Бонавентури. (Копач захоплюється заповзятли</w:t>
        <w:softHyphen/>
        <w:t>вістю таких, як Калитка, «хазяйствених мужиків», які поступово при</w:t>
        <w:softHyphen/>
        <w:t>бирають до своїх рук землі. Сам він теж мріє розбагатіти, тому і шукає скарб, перекопуючи тонни землі. Він хоче розбагатіти враз, без виснаж</w:t>
        <w:softHyphen/>
        <w:t>ливої щоденної прац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Своєрідність образу Савки. (Кум Калитки, Савка, теж мріє про гроші. Зара</w:t>
        <w:softHyphen/>
        <w:t>ди них він готовий іти в саме пекло, віддати душу Люциперові. На Івана Ку</w:t>
        <w:softHyphen/>
        <w:t>пала він ходив на роздоріжжя вклонитися Гнату безп'ятому і попросити гро</w:t>
        <w:softHyphen/>
        <w:t>шей. Заради збагачення він ладен на все, нічого не боїться: «Страшно тільки без грошей, — говорить він, — а з грішми, сказано ж, і чорт не брат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ІІ. Відображення реального життя. (Нічого вигаданого у п'єсі «Сто тисяч» нема. Все у ній взято з життя, яке вирувало навколо І. Карпенка-Карого. І персо</w:t>
        <w:softHyphen/>
        <w:t>нажів було з кого малювати: в селах в ті часи з'явилося багато нових багатіїв, яких і висміяв драматург у своїй сатиричній комедії.)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5:58:00Z</dcterms:created>
  <dc:creator>Evgeny Vasiliev</dc:creator>
  <dc:description/>
  <cp:keywords/>
  <dc:language>en-US</dc:language>
  <cp:lastModifiedBy>Evgeny Vasiliev</cp:lastModifiedBy>
  <dcterms:modified xsi:type="dcterms:W3CDTF">2006-02-01T15:58:00Z</dcterms:modified>
  <cp:revision>1</cp:revision>
  <dc:subject/>
  <dc:title>Сатирична типізація в комедії І</dc:title>
</cp:coreProperties>
</file>