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Трагедія жіночої дол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в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ворчості </w:t>
      </w:r>
      <w:r>
        <w:rPr>
          <w:rFonts w:cs="Arial" w:ascii="Arial" w:hAnsi="Arial"/>
          <w:b/>
          <w:bCs/>
          <w:sz w:val="24"/>
          <w:szCs w:val="24"/>
          <w:lang w:val="uk-UA"/>
        </w:rPr>
        <w:t>Іва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арпенка-Кар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Жінка... Дружина, мати, сестра, наречена, дочка, невістка... Кожна з них, несучи на собі тягар моральної відповідальності за благополуччя рідних і близьких людей, сама часто залишається наодинці зі своїми складними проблемами: незахищеністю, залежністю від різних життєвих обставин, пресом соціальної нерівності, побутових забобонів, сімейної тиранії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довжуючи й творчо розвиваючи традиції Т. Шевченка у змалюванні нелегкої, часом трагічної, жіночої долі, І. К. Карпенко-Карий розповів у драматичних творах про життя й проблеми жіноцтва своєї доби — середи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  <w:lang w:val="uk-UA"/>
        </w:rPr>
        <w:t xml:space="preserve"> — початку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. Зображуючи своїх Харитин, Софій, </w:t>
      </w:r>
      <w:r>
        <w:rPr>
          <w:rFonts w:cs="Arial" w:ascii="Arial" w:hAnsi="Arial"/>
          <w:sz w:val="24"/>
          <w:szCs w:val="24"/>
        </w:rPr>
        <w:t xml:space="preserve">Варок, </w:t>
      </w:r>
      <w:r>
        <w:rPr>
          <w:rFonts w:cs="Arial" w:ascii="Arial" w:hAnsi="Arial"/>
          <w:sz w:val="24"/>
          <w:szCs w:val="24"/>
          <w:lang w:val="uk-UA"/>
        </w:rPr>
        <w:t>драматург щиро вболівав за їхню тяжку життєву дорогу і запитував у себе й у суспільства: «Хто винен?» Це актуальне на той час соціально-політичне питання письменник переносить у площину побутових відносин, часто зумовлених як моральними, так і суспільними чин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-під пера митця у </w:t>
      </w:r>
      <w:r>
        <w:rPr>
          <w:rFonts w:cs="Arial" w:ascii="Arial" w:hAnsi="Arial"/>
          <w:sz w:val="24"/>
          <w:szCs w:val="24"/>
        </w:rPr>
        <w:t xml:space="preserve">1885 </w:t>
      </w:r>
      <w:r>
        <w:rPr>
          <w:rFonts w:cs="Arial" w:ascii="Arial" w:hAnsi="Arial"/>
          <w:sz w:val="24"/>
          <w:szCs w:val="24"/>
          <w:lang w:val="uk-UA"/>
        </w:rPr>
        <w:t>році виходить драма «Наймичка». Нескладна і загалом звичайна в ті часи історія про зведення беззахисної юнки багатієм набуває в творі широкого художнього узагальнення. Карпенко-Карий трактує тему по-своєму, засуджуючи розтлінну мораль тих, хто тримає в своїх руках гроші, багатство, вла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браз наймички Харитини виписаний у кращих народних традиціях. Вона сирота, живе серед чужих людей, за неї нікому заступитися, а кривдять її тяжко щодня. Але дівчина мусить терпіти. Бо надіятися їй ні на кого й немає на що. Становище безвихідне. Майбутнє дівчини таке ж похмуре, безрадісне, як і минуле. Цим скористався підступний, морально розбещений багатій Цокуль і зробив Харитину своєю коханкою. Довірлива й щира дівчина вірить йому, сподівається на щастя. Та коли Цокуль, знівечивши життя беззахисній наймичці, навчає її брехати й лицемірити, вона виявляє свою незрівнянну моральну вищість над кривдником, рішуче відкидаючи його облудні поради й тавруючи цього хижака словами правди: «Я все кину вам під ноги, не треба мені нічого вашого! Воно давить мене, дихати не можу. Я була обшарпана, та зате у вічі сміливо дивилася всі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раматург викрив у «Наймичці» огидну, розтлінну мораль тих, хто своїм божеством зробив багатство, яке нібито давало таким цокулям право на вседозволеність, безкарність, розбещеність. Знівечити життя іншої людини задля власної миттєвої втіхи — норма їхнього життя. Морально ниці, лицемірні, такі людці живуть серед нас і сьогодні, тому драма залишається актуальною завжд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886 </w:t>
      </w:r>
      <w:r>
        <w:rPr>
          <w:rFonts w:cs="Arial" w:ascii="Arial" w:hAnsi="Arial"/>
          <w:sz w:val="24"/>
          <w:szCs w:val="24"/>
          <w:lang w:val="uk-UA"/>
        </w:rPr>
        <w:t xml:space="preserve">році з'являється психологічна соціально-побутова драма «Безталанна», в якій тема жіночої недолі звучить так само трагічно, як і в попередньому творі. Перша редакція п'єси мала назву «Хто винен?» Перед нами проходить життя двох молодих жін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офії й </w:t>
      </w:r>
      <w:r>
        <w:rPr>
          <w:rFonts w:cs="Arial" w:ascii="Arial" w:hAnsi="Arial"/>
          <w:sz w:val="24"/>
          <w:szCs w:val="24"/>
        </w:rPr>
        <w:t xml:space="preserve">Варки. </w:t>
      </w:r>
      <w:r>
        <w:rPr>
          <w:rFonts w:cs="Arial" w:ascii="Arial" w:hAnsi="Arial"/>
          <w:sz w:val="24"/>
          <w:szCs w:val="24"/>
          <w:lang w:val="uk-UA"/>
        </w:rPr>
        <w:t>Різні за вдачею, за темпераментом, вони однаково нещасливі в особистому житті. Стихійна сила почуттів Гната, в якого вони обидві закохані, призводить до непоправної помилки: посварившись з гордою свавільною Варкою, парубок на зло "їй одружується з тихою, доброю, щирою дівчиною Софією. Вона так довго бідувала і так прагнула щастя, що беззастережно повірила і Гнатові, і Варці, і навіть свекрусі — людині озлобленій, жорстокій, яка стає врешті винуватцем смерті Соф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ля персонажів «Безталанної» трагічна. Жінки не можуть нічого змінити, не знаходять виходу із складного становища. Потрапивши у вир почуттів, вони безсилі вплинути на природний їх х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діотизм сільського життя накладає на обох свій відбиток: жінки переконані в тому, що не мають права міняти щось: розлучитися, викрити перед іншими тиранію свекрухи, відстояти свою позицію, влаштувати своє життя самостійно, незалежно від чужої в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. </w:t>
      </w:r>
      <w:r>
        <w:rPr>
          <w:rFonts w:cs="Arial" w:ascii="Arial" w:hAnsi="Arial"/>
          <w:sz w:val="24"/>
          <w:szCs w:val="24"/>
        </w:rPr>
        <w:t xml:space="preserve">Франко, </w:t>
      </w:r>
      <w:r>
        <w:rPr>
          <w:rFonts w:cs="Arial" w:ascii="Arial" w:hAnsi="Arial"/>
          <w:sz w:val="24"/>
          <w:szCs w:val="24"/>
          <w:lang w:val="uk-UA"/>
        </w:rPr>
        <w:t>високо оцінюючи «Безталанну», писав, що в цій «моральній атмосфері» сільського побуту «автор хотів дошукатись головного джерела вини і трагічного конфлікту осіб, що діють в його драмі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блеми, пов'язані з долею жінки, будуть актуальними завжди, бо через свою соціальну значимість вони потребують постійної уваг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8:00Z</dcterms:modified>
  <cp:revision>1</cp:revision>
  <dc:subject/>
  <dc:title>Трагедія жіночої долі в творчості Івана Карпенка-Карого</dc:title>
</cp:coreProperties>
</file>