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Образ копача Бонавентури в п'єсі Івана Карпенка-Карого «Сто тисяч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У п'єсі І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Карпенка-Карого «Сто тисяч» виведені два основних образи. Перший — це ненажерливий сільський глитай Герасим Калитка, що увібрав у себе найгірші риси вдачі: грубість, жадобу, скнарість, гонитву за наживою. У цьому образі автор показав тих, хто із соціальних низів видерся на виший щабель і на чужім нещасті влаштував свій добробут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ругий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е копач Бонавентура, який щодалі більше опускається на соціальне дно. Бонавентура не може пристосуватися до нових умов. Та він, мабуть, і не збирається цього робити. Він живе у якомусь своєму світі, незрозумілому для інших. Живе своїми мріями, його зовсім не бентежить те становище, в якому він опинився. Не дає йому спокою тільки один предмет — Боковенька. Бонавентурі здається, що саме там за одному йому зрозумілими прикметами він відшукає скарб. А викопані гроші він мріє витратити не на побутові потреби, а на мандрівку до Парижа. Він навіть вміє «балакати» по-французь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Бонавентурі докоряють, що він тридцять літ шукає грошей, але й досі нічогісінько не знайшов, але копач велике значення надає тим речам, які він все-таки викопав: окам'янілому дереву, ступці мідній, сковороді. Він усіх переконує, що ці предмети важливі для науки. Копач навіть одіслав їх одному професорові, що кургани розкопує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Копач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дуже щедра людина. Бажаним скарбом він поділився б з усіма, хто б його попросив. Тільки чесним шляхом мріє розбагатіти Бонавентура, а про нечесний прибуток він говорить: «Я, слава богу, вік прожив, а й тріски чужої не взяв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рім того, що Бонавентура багатий своєю мрією, він багатий на всякі жарти, дотепи та прислів'я. З повагою ставиться Бонавентура до науки: «Без науки, без струменту, без опиту, куди не повернися, нічого не зробиш». Закликає він і інших не йти проти науки. Знає також копач напам'ять всі вірші Шевченка, цитує «Енеїду» Котляревськог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У господарських справах Бонавентура був дуже неосвічений і непрактичний. Хоч він, осмислюючи свій досвід, і казав: «Тілько гляну, зараз бачу»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проте давав такому хазяїну, як Калитка, зовсім не хазяйські поради: завести садок, ставок, пасіку. На що Калитка одказував йому: «Ви все на витребеньках!» Та попри всі свої «витребеньки», Бонавентура дуже простий у побуті. Коли зайшла мова про відпочинок, він попросився в клуню. «Я не люблю, знаєте, там всяких ніжностей: перин, подушок. Є сам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добре, а нем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кулак в голови, свиту послав, свитою укрився, заснув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мало журився, проснувся, встав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встрепенувся, шапку насунув та й далі посунув»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У образі копача Бонавентури автор п'єси показав низи тогочасного соціального ладу, що складалися з обіднілих вкрай селян і розорених поміщиків, які не могли пристосуватися до існуючих умов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5:08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5:08:00Z</dcterms:modified>
  <cp:revision>1</cp:revision>
  <dc:subject/>
  <dc:title>Образ копача Бонавентури в п'єсі Івана Карпенка-Карого «Сто тисяч»</dc:title>
</cp:coreProperties>
</file>