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Образ </w:t>
      </w:r>
      <w:r>
        <w:rPr>
          <w:rFonts w:cs="Arial" w:ascii="Arial" w:hAnsi="Arial"/>
          <w:b/>
          <w:sz w:val="24"/>
          <w:szCs w:val="24"/>
        </w:rPr>
        <w:t>Герасим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Калитки у комедії І. Карпенка-Карого «Сто тисяч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ершою п'єсою, що вийшла з-під пера Карпенка-Карого після того, як він позбувся «гласного нагляду», була комедія «Гроші», написана в </w:t>
      </w:r>
      <w:r>
        <w:rPr>
          <w:rFonts w:cs="Arial" w:ascii="Arial" w:hAnsi="Arial"/>
          <w:sz w:val="24"/>
          <w:szCs w:val="24"/>
        </w:rPr>
        <w:t xml:space="preserve">1889 </w:t>
      </w:r>
      <w:r>
        <w:rPr>
          <w:rFonts w:cs="Arial" w:ascii="Arial" w:hAnsi="Arial"/>
          <w:sz w:val="24"/>
          <w:szCs w:val="24"/>
          <w:lang w:val="uk-UA"/>
        </w:rPr>
        <w:t xml:space="preserve">році. Минуло майже три десятиліття, як у Росії скасували кріпацтво, і в житті села сталися суттєві зміни. Поміщики, що втратили безмежну владу над селянами, важко пристосовувалися до нових умов, бо не звикли думати й працювати. Їхні маєтки часто занепадали й перекуповувалися людьми з грошима, які набували дедалі більшої сили. Саме слово «гроші» найчастіше звучить у п'єсі. «Грош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сьому голова»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і слова головного персонажа комедії «Сто тисяч» Калитки були гаслом час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ерасим </w:t>
      </w:r>
      <w:r>
        <w:rPr>
          <w:rFonts w:cs="Arial" w:ascii="Arial" w:hAnsi="Arial"/>
          <w:sz w:val="24"/>
          <w:szCs w:val="24"/>
          <w:lang w:val="uk-UA"/>
        </w:rPr>
        <w:t xml:space="preserve">Калитк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нтральний персонаж комедії. Це сільський багатій широкої руки. Основа його багатства — земля. Маючи «шматочок кругленький» в двісті десятин, Калитка цим не задовольняється, він прагне більшого. У нього велика, навіть ніжна любов до землі, та це любов власника, черствого і запопадливого. «Ох, земелько, свята земелько, Божа ти донечко!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 пориві проголошує Калитка. Але тут же розкривається і причина цієї розчуленості хижака: «Як радісно тебе загрібати докупи, в одні руки. Приобрітав би тебе без ліку.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Власницькі прагнення Калитки сягають далеко: «Всю землю навкруги скуплю. Ідеш день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чия земля? Калитчина; їдеш дв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чия земля? Калитчина; їдеш тр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чия земля? Калитчина... Диханіє спирає...» Жадоба збагачення стала єдиною всепоглинаючою пристрастю глитая. Вона заполонила всі його помисли, він навіть уві сні марить: «Кругом, кругом усе моє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Усі вчинки ненаситного </w:t>
      </w:r>
      <w:r>
        <w:rPr>
          <w:rFonts w:cs="Arial" w:ascii="Arial" w:hAnsi="Arial"/>
          <w:sz w:val="24"/>
          <w:szCs w:val="24"/>
        </w:rPr>
        <w:t xml:space="preserve">«стяжателя» </w:t>
      </w:r>
      <w:r>
        <w:rPr>
          <w:rFonts w:cs="Arial" w:ascii="Arial" w:hAnsi="Arial"/>
          <w:sz w:val="24"/>
          <w:szCs w:val="24"/>
          <w:lang w:val="uk-UA"/>
        </w:rPr>
        <w:t xml:space="preserve">зумовлені тією всепоглинаючою пристрастю. Калитка сам ніколи не доспить і не погуляє, але й своїм рідним та наймитам не дасть змарнувати час, бо прац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то гроші, багатство. Йому все здається, що наймити мало роблять і багато їдять: «Настане день, то роботи не бачиш, а тільки чуєш, як губами плямають». Побачивши, що наймит узяв окраєць хліба, йдучи в неділю на роботу, Калитка дорікає йому: «І тобі не гріх? Неділя свята, а ти ні світ ні зоря вже й жереш! Не пропадеш, як до обіду попостиш хоч раз у тиждень. Однеси хліб назад». Родинні почуття в </w:t>
      </w:r>
      <w:r>
        <w:rPr>
          <w:rFonts w:cs="Arial" w:ascii="Arial" w:hAnsi="Arial"/>
          <w:sz w:val="24"/>
          <w:szCs w:val="24"/>
        </w:rPr>
        <w:t xml:space="preserve">Герасима </w:t>
      </w:r>
      <w:r>
        <w:rPr>
          <w:rFonts w:cs="Arial" w:ascii="Arial" w:hAnsi="Arial"/>
          <w:sz w:val="24"/>
          <w:szCs w:val="24"/>
          <w:lang w:val="uk-UA"/>
        </w:rPr>
        <w:t>Калитки притуплені власницькими інтересами. В одруженні сина він шукає лише наживи: «Мені треба невістку з приданим, з грішми». А віддавши дочку заміж, Герасим відмовився сплатити зятеві обіцяний посаг — п'ять тисяч карбованців. І хоч під час бійки, яка виникла в зв'язку з цим, йому й нам'яли боки і вибили два зуби, Герасим все ж вважає, що він виграв, бо «п'ять тисяч карбованців зосталось у калитці — не дав-таки зятеві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сі свої розрахунки щодо збагачення Калитка будує на реальній основі. Примарливе прагнення Бонавентури-Копача знайти скарб його не захоплює. Сам Боновентура змушений констатувати тверезу заповзятливість таких, як Калитка, «хазяйственних мужиків», які поступово прибирають до своїх рук маєтки родовитих дворя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нитва за наживою породжує ворожнечу між «хазяйственними мужиками». Калитка заздрить Жолудеві, Пузиреві і докладає всіх зусиль, щоб взяти верх над ними. Він вирішує, що Жолудь «не іначе, як нечистим путьом» досягнув свого багатства. Тому й захопила його перспектива вигідно придбати фальшивих сто тисяч. При цьому він навіть досвідченого шахрая спробував обдурити: заплатив йому, замість п'яти, тільки три тисячі карбованців. Та, засліплений жадобою багатства, Калитка сам пошився в дурні: замість фальшивих грошей шахрай підсунув йому мішок з чистим папером. Це доводить Калитку до відчаю, він кидається вішатись, а коли його рятують, він заявляє: «Нащо ви мене зняли з вірьовки? Краще смерть, ніж така потеря!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тже в комедії «Сто тисяч» драматург, ніби сміючись, а проте серйозно попереджає про небезпеку брудних грошей, які калічать душі, руйнують споконвічні уявлення про добро і зло, спотворюють моральні основи, від яких залежить здоров'я нації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0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08:00Z</dcterms:modified>
  <cp:revision>1</cp:revision>
  <dc:subject/>
  <dc:title>Образ Герасима Калитки у комедії І</dc:title>
</cp:coreProperties>
</file>