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Честь i безчестя персонажiв комедiї Iвана Карпенка-Карого "Хазяїн"</w:t>
      </w:r>
    </w:p>
    <w:p>
      <w:pPr>
        <w:pStyle w:val="Style15"/>
        <w:rPr/>
      </w:pPr>
      <w:r>
        <w:rPr/>
        <w:t xml:space="preserve">Комедiя "Хазяїн" (1900) слушно вважається вершиною творчостi Iвана Карповича Тобiлевича (Карпенка-Карого). "Зла сатира на чоло-вiчу любов до стяжання без жодної iншої мети. Стяжання для стяжання!" - так визнав свiй задум сам автор, поклавши в основу п'єси реальнi факти капiталiстичної дiйсностi. </w:t>
      </w:r>
    </w:p>
    <w:p>
      <w:pPr>
        <w:pStyle w:val="Style15"/>
        <w:rPr/>
      </w:pPr>
      <w:r>
        <w:rPr/>
        <w:t xml:space="preserve">Письменник з великою викривною силою змальовує типовi явища розвитку капiталiзму на Українi, виставляє на суд читача хижацьку суть сiльської буржуазiї. Цiй метi пiдпорядковане i ретельне створення образiв комедiї, якi можна подiлити на три групи: хижаки-експлуататори (Пузир та його управителi), лiберали (Соня, Калинович, Золотницький), трудовий народ (робiтники-наймити). </w:t>
      </w:r>
    </w:p>
    <w:p>
      <w:pPr>
        <w:pStyle w:val="Style15"/>
        <w:rPr/>
      </w:pPr>
      <w:r>
        <w:rPr/>
        <w:t xml:space="preserve">Центральна постать комедiї - Пузир, що, наживаючись на чужiй бiдi, без усякого жалю i спiвчуття переслiдує одну мету: "З усього... треба користь виймать, хоч би зубами прийшлось тягнуть - тягни!" Скупiсть, доведена до абсурду, неосвiченiсть, безкультурнiсть i нiкчемне честолюбство Пузиря (епiзод з медаллю) роблять його огидним i смiшним. Уважно придивившись до нього, я зрозумiв, що вiн, либонь, зовсiм не усвiдомлює, для чого саме потрiбнi йому тi "прибутки", жадоба до яких губить його людську сутнiсть. Так, у деякому розумiннi, поява таких "хазяїнiв" в Українi часiв переходу до капiталiзму була виправдана: терещенки та харитоненки були певною мiрою прообразами Пузиря. Та нiчим, я думаю, не можна виправдати те "хазяйське колесо", яке давить тисячi (i це - лише на землi Пузиря), бо воно "так крутиться: одних даве, а другi проскакують!" </w:t>
      </w:r>
    </w:p>
    <w:p>
      <w:pPr>
        <w:pStyle w:val="Style15"/>
        <w:rPr/>
      </w:pPr>
      <w:r>
        <w:rPr/>
        <w:t xml:space="preserve">Серед пiдручних хазяїна - його права рука Феноген, таке собi поєднання лакейства з грабiжництвом, плазування з презирством, лицемiрства з блюзнiрством. Iнший тип хижака - Лiхтаренко, який керується принципами: "не ти вiзьмеш - у тебе вiзьмуть", "крадь умiючи", "кради сам i не заважай другому". </w:t>
      </w:r>
    </w:p>
    <w:p>
      <w:pPr>
        <w:pStyle w:val="Style15"/>
        <w:rPr/>
      </w:pPr>
      <w:r>
        <w:rPr/>
        <w:t xml:space="preserve">Цим пузиревим прислужникам автор протиставляє представникiв культурницької iнтелiгенцiї, що не здатна зламати "дику, страшенну силу" хижакiв-капiталiстiв. I лiберал - помiщик Золотницький, i учитель Калинович, i дочка Пузиря Соня не подiляють методiв наживи, але й нiчого не роблять, щоб протистояти хижацтву. </w:t>
      </w:r>
    </w:p>
    <w:p>
      <w:pPr>
        <w:pStyle w:val="Style15"/>
        <w:rPr/>
      </w:pPr>
      <w:r>
        <w:rPr/>
        <w:t xml:space="preserve">На мiй погляд, п'єса не була б такою цiкавою i актуальною, якби Карпенко-Карий не наголосив у нiй ще на однiй проблемi - поняттi честi за шкалою людяностi та гiдностi героїв твору. "...у нього честь - перше всього!" - говорить про Пузиря Феноген. Виходить, зажерливiсть i цинiзм є поняттями честi для таких, як Пузир та його прислужники. Вони давно вже втратили честь i навiть не усвiдомлюють потреби в нiй. </w:t>
      </w:r>
    </w:p>
    <w:p>
      <w:pPr>
        <w:pStyle w:val="Style15"/>
        <w:rPr/>
      </w:pPr>
      <w:r>
        <w:rPr/>
        <w:t xml:space="preserve">Зовсiм полярне поняття про честь у Зозулi, добросовiсного юнака, що у творi саме i є носiєм високої народної моралi. Йому не вистачило сил захистити власну честь, тому вiн гине, так i не знайшовши виходу. </w:t>
      </w:r>
    </w:p>
    <w:p>
      <w:pPr>
        <w:pStyle w:val="Style15"/>
        <w:rPr/>
      </w:pPr>
      <w:r>
        <w:rPr/>
        <w:t xml:space="preserve">Соня i вчитель Калинович прагнуть справедливостi й духовностi, але почуваються безпорадними iдеалiстами перед силою Пузиря, тому, власне менi, iнколи стає соромно за поведiнку цих освiчених iнтелiгентiв. </w:t>
      </w:r>
    </w:p>
    <w:p>
      <w:pPr>
        <w:pStyle w:val="Style15"/>
        <w:spacing w:before="280" w:after="280"/>
        <w:rPr/>
      </w:pPr>
      <w:r>
        <w:rPr/>
        <w:t xml:space="preserve">А от образ Золотницького, якому високий суспiльний стан не перешкодив зберегти честь i добропоряднiсть, мене приваблює до себе високою культурою, нацiональним почуттям, вчинками. На таких героїв хочеться бути схожим, якщо душа та думки твої настроєнi на чесну громадянську позицiю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03:00Z</dcterms:created>
  <dc:creator/>
  <dc:description>www.ukrreferat.com</dc:description>
  <dc:language>en-US</dc:language>
  <cp:lastModifiedBy>comp7</cp:lastModifiedBy>
  <dcterms:modified xsi:type="dcterms:W3CDTF">2003-03-26T12:09:00Z</dcterms:modified>
  <cp:revision>3</cp:revision>
  <dc:subject/>
  <dc:title/>
</cp:coreProperties>
</file>