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 xml:space="preserve">КАЛИНЕЦЬ </w:t>
      </w:r>
      <w:r>
        <w:rPr>
          <w:rFonts w:cs="Arial" w:ascii="Arial" w:hAnsi="Arial"/>
          <w:i/>
          <w:sz w:val="24"/>
          <w:szCs w:val="24"/>
          <w:lang w:val="uk-UA"/>
        </w:rPr>
        <w:t>ІГО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39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на Львівщині. Навчався у Львівському університеті. Переслідувався радянською владою «за антирадянську агітацію і пропаганду», покарання відбував на Уралі та в Забайкаллі. Повернувся до Львова у 1981 р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ерша книжка поезій «Вогонь Купала» з'явилася друком у 1966році, наступні твори письменника тривалий час були відомі із «самвида</w:t>
      </w:r>
      <w:r>
        <w:rPr>
          <w:rFonts w:cs="Arial" w:ascii="Arial" w:hAnsi="Arial"/>
          <w:sz w:val="24"/>
          <w:szCs w:val="24"/>
          <w:lang w:val="uk-UA"/>
        </w:rPr>
        <w:t xml:space="preserve">ву» і тільки у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991 році видані </w:t>
      </w:r>
      <w:r>
        <w:rPr>
          <w:rFonts w:cs="Arial" w:ascii="Arial" w:hAnsi="Arial"/>
          <w:sz w:val="24"/>
          <w:szCs w:val="24"/>
          <w:lang w:val="uk-UA"/>
        </w:rPr>
        <w:t xml:space="preserve">з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рдоном удвох томах: «Пробуджена муза» та «Невольнича муза». У тому ж таки 1991 році в Україні з'явилася книжка вибраного «Тринадцять аналогій», за яку автора удостоєно Національної премії України імені Т. Г. Шевченка. Остання книжка «Слово триваюче» </w:t>
      </w:r>
      <w:r>
        <w:rPr>
          <w:rFonts w:cs="Arial" w:ascii="Arial" w:hAnsi="Arial"/>
          <w:i/>
          <w:iCs/>
          <w:sz w:val="24"/>
          <w:szCs w:val="24"/>
        </w:rPr>
        <w:t xml:space="preserve">(1997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доробку письменника є книжки і для дітей: «Книжечка для Дзвінки» </w:t>
      </w:r>
      <w:r>
        <w:rPr>
          <w:rFonts w:cs="Arial" w:ascii="Arial" w:hAnsi="Arial"/>
          <w:i/>
          <w:iCs/>
          <w:sz w:val="24"/>
          <w:szCs w:val="24"/>
        </w:rPr>
        <w:t>(199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Які почуття викликала в мене поезі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Писанка» </w:t>
      </w:r>
      <w:r>
        <w:rPr>
          <w:rFonts w:cs="Arial" w:ascii="Arial" w:hAnsi="Arial"/>
          <w:b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Калинц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Ігоря Калинця надзвичайно яскрава і самобутня. У ній пульсує і промениться національний дух, вона випоєна живлющими соками рідної землі. Душа просто не може залишатися байдужою, коли до неї торкаються вірші цього поета. У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ам'ять нашої історії та роду, українська духовна спадщина. У них живуть воєдино злиті язичництво і християн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я читала поезію І. Калинця «Писанка», то неначе гойдалась у якомусь казковому промінні. Було таке відчуття, що це я сама перед святим Великоднем стежу, як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водить мама дивним писачко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білому яйці воскові взори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ндрує писанка по мисочках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з цибулинним золотим узва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вже не прості писанки лежать перед моїми очима, а «ясні сонця», схожі на «дивовижний світ». Таким він може бути тільки в дитинстві, коли все здається чарівни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буяють буйно квіти у рос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лені бродять в березневім с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же, це навіяно символом самої писанки, бо вона означає пробудження природи, початок нового циклу життя, його «дитинство». Тож дитинство і писанка, мені здається, дуже близькі між собою своєю духовністю. Тому так бентежить цей вірш і примушує прочитати його не один ра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мене найбільше вразив образ матері, яка дала життя поетові. З її рук у «Писанці» виходять народжені її талантом «згустки сонця». І раптом я зрозуміла: м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очаток усього на землі. Вона народжує людину, запалює в ній чистий вогонь духовності і краси. Тієї святої писанкової краси, яку оспівав і возвеличив у своїй поезії Ігор Калинець. Мені назавжди закарбується у пам'яті казковий символ: «ясні сонц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исанки у натруджених маминих долоня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7:00Z</dcterms:modified>
  <cp:revision>1</cp:revision>
  <dc:subject/>
  <dc:title>КАЛИНЕЦЬ ІГОР</dc:title>
</cp:coreProperties>
</file>