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вiдгук на самостiйно прочитану книгу Зацiпенiв Батурин... (за романом Романа Iваничука "Орда")</w:t>
      </w:r>
    </w:p>
    <w:p>
      <w:pPr>
        <w:pStyle w:val="Style15"/>
        <w:rPr/>
      </w:pPr>
      <w:r>
        <w:rPr/>
        <w:t xml:space="preserve">Iсторичний роман Р. Iваничука "Орда" - художнiй аналiз трагiчних подiй XVIII столiття, пов'язаних з руйнуванням славної козацької столицi - Батурина. </w:t>
      </w:r>
    </w:p>
    <w:p>
      <w:pPr>
        <w:pStyle w:val="Style15"/>
        <w:rPr/>
      </w:pPr>
      <w:r>
        <w:rPr/>
        <w:t xml:space="preserve">Батурин сьогоднi - це селище мiського типу Бахмацького району Чернiгiвської области на р. Сейм, неподалiк вiд залiзничної станцiї Бахмач. Вiдомий вiн ще з 1625 року. При гетьманах Д. Многогрiшному, I. Самойловичу, I. Мазепi був столицею України. Пiсля переходу Мазепи на бiк шведського короля Карла XII князь О. Меншиков винищив усе населення Батурина. </w:t>
      </w:r>
    </w:p>
    <w:p>
      <w:pPr>
        <w:pStyle w:val="Style15"/>
        <w:rPr/>
      </w:pPr>
      <w:r>
        <w:rPr/>
        <w:t xml:space="preserve">Роман "Орда" розпочинається страшною картиною винищення населення Батурина: "Орда вже ревiла моторошним ревом... рубали шаблями й бойовими сокирами козацькi голови, удари падали на спини й потилицi; жiнки вибiгали на мур i кидалися на вiрну смерть у Сейм... Ординцi ревiли вже в Батуринi - там лизнули насурмонене небо першi язики пожеж". </w:t>
      </w:r>
    </w:p>
    <w:p>
      <w:pPr>
        <w:pStyle w:val="Style15"/>
        <w:rPr/>
      </w:pPr>
      <w:r>
        <w:rPr/>
        <w:t xml:space="preserve">Головний герой твору - вчений протоiєрей схимник Єпiфанiй, улюбленець Мазепи. Його очима ми бачимо палаючий Батурин - горiло все, крiм садиби В. Кочубея, котрий зрадив I.Мазепу. Очима Єпiфанiя ми бачимо Мотрю Кочубеївну, котра з матiр'ю залишилася в Батуринi. </w:t>
      </w:r>
    </w:p>
    <w:p>
      <w:pPr>
        <w:pStyle w:val="Style15"/>
        <w:rPr/>
      </w:pPr>
      <w:r>
        <w:rPr/>
        <w:t xml:space="preserve">Дорiкала мати доньку: " У всьому винна тiльки ти!" "У чому я повинна, мамо? Що я любила гетьмана i вiрила в його рятiвниче призначення на Українi? Що вiн мене любив?" </w:t>
      </w:r>
    </w:p>
    <w:p>
      <w:pPr>
        <w:pStyle w:val="Style15"/>
        <w:rPr/>
      </w:pPr>
      <w:r>
        <w:rPr/>
        <w:t xml:space="preserve">...Мотря нiби прокинулась, побачивши Єпiфанiя. Єдине, що хотiла знати - останнi слова гетьмана перед вiд'їздом за Десну: "Що гетьман передав для мене?" В образi Лебедицi з'явиться Мотря Кочубеївна перед Єпiфанiєм. Ось що вона розповiла йому про себе: "Полишивши свою лиху матiр, дiйшла до Полтави iз своїм чоловiком генеральним суддею Чуйкевичем. Недовго жила з ним: перед битвою Чуйкевич перейшов на бiк Петра... Я ж подалася в монастир". </w:t>
      </w:r>
    </w:p>
    <w:p>
      <w:pPr>
        <w:pStyle w:val="Style15"/>
        <w:rPr/>
      </w:pPr>
      <w:r>
        <w:rPr/>
        <w:t xml:space="preserve">Служитель Покровської церкви Єпiфанiй перемагає зрадника-вовку лаку полковника Носа, котрий наказував йому знайти i вбити Мазепу... </w:t>
      </w:r>
    </w:p>
    <w:p>
      <w:pPr>
        <w:pStyle w:val="Style15"/>
        <w:rPr/>
      </w:pPr>
      <w:r>
        <w:rPr/>
        <w:t xml:space="preserve">Роман "Орда" Р. Iваничука я б назвала не лише iсторичним, а ще й фiлософським: автор ставить перед читачем питання фiлософського плану - про життя i смерть (фiзичну i духовну), про честь i ганьбу. "Минув час подвигiв, настала пора працi. Спершу треба засвiтити храмовi свiчки в людських душах!" - сказав так Єпiфанiй i пiшов через степи до Високої Могили. А при зустрiчi з Мамаєм йому належать слова: "Я пiду шукати духовного шляху для нашого воскресiння. Бо ще не раз виб'ють вороги з наших рук меча. Тож мусим кувати iншу зброю, яку нiхто здолати не може, - мисль i дух..." </w:t>
      </w:r>
    </w:p>
    <w:p>
      <w:pPr>
        <w:pStyle w:val="Style15"/>
        <w:spacing w:before="280" w:after="280"/>
        <w:rPr/>
      </w:pPr>
      <w:r>
        <w:rPr/>
        <w:t xml:space="preserve">Це - нiби про нас сьогоднiшнiх. Зброя наша, шлях до воскресiння - це мисль i ду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4:00Z</dcterms:modified>
  <cp:revision>3</cp:revision>
  <dc:subject/>
  <dc:title/>
</cp:coreProperties>
</file>