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Головний герой твору М. Хвильового «Я (Романтика)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овела М. Хвильового «Я (Романтика)» — це зображення антигуманного і антинародного характеру революції і громадянської війни. Митець аналізує су</w:t>
        <w:softHyphen/>
        <w:t>перечність служіння абстрактній ідеї, що вимагає зректися власного я, зректися всього людського. Тому долі героїв новели, як і доля самого автора, трагіч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оловний герой новели не має імені. Мабуть, М. Хвильовий хотів цим під</w:t>
        <w:softHyphen/>
        <w:t xml:space="preserve">креслити типовість цього образу для 20-х років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 Головний герой «я» — керівник однієї з більшовицьких трійок, що вершать революційне «пра</w:t>
        <w:softHyphen/>
        <w:t>восуддя», розстрілюючи сотні інакомислячих. Це революційний фанатик, який свідомо вбиває в собі все людяне, щоб стати «справжнім комунаром». Убивство революціонером-фанатиком своєї матері — це показ трагічної суперечності між мрією і дійсністю, це — антигуманний вчинок, який ніколи і ні за яких обста</w:t>
        <w:softHyphen/>
        <w:t>вин не може бути виправданий чи зрозумілий. Засліплений мрією про загірну комуну, головний герой разом із іншими персонажами новели знищує все до</w:t>
        <w:softHyphen/>
        <w:t>роге і близьке, все найцінніше в цьому світі —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Герой відчуває, що стирається грань між добром і злом, між гуманізмом і фанатизмом. Герой усвідомлює і своє внутрішнє роздвоєння: «Я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color w:val="000000"/>
          <w:sz w:val="24"/>
          <w:szCs w:val="24"/>
          <w:lang w:val="uk-UA"/>
        </w:rPr>
        <w:t>чекіст, але я і людина». Як на мене, то я зрозуміла так, ніби М. Хвильовий хотів сказати нам, читачам, що чекісти — це нелюди, бо вони переступали через трупи, йдучи до недосяжних ідеалів. Але вірні соратники «чорного трибуналу» допомагають ліричному героєві позбутись вагань, і те, що герой вбиває свою матір, свідчить, що фанати революції перемог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. Хвильовий, осмислюючи жорстокість революції і громадянської війни у своїх творах, усвідомив власну трагедію. А коли зрозумів, то зробив єдино мож</w:t>
        <w:softHyphen/>
        <w:t>ливий для цієї безкомпромісної людини вибір — на відміну від своїх героїв, він спрямував маузер собі у скрон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М. Хвильовий залишив нам свої твори, які мають символіку долі як митця, так і того часу. Безвихідь, блукання героя, втрата ним орієнтира, повто</w:t>
        <w:softHyphen/>
        <w:t>ри «Я йшов в нікуди», «Я остаточно збився з ніг» — це моральна дезорієнтація не тільки головного героя, а й усього суспільства. Своїм твором М. Хвильовий наголошував, що це революція веде в нікуди, це вона збилася зі шляху спра</w:t>
        <w:softHyphen/>
        <w:t>ведливості, людяності. Влада, яка сповідує насильство і смерть, приречена на загибель, — це стверджується твором «Я (Романтика)» М. Хвильового, його мо</w:t>
        <w:softHyphen/>
        <w:t>тивами, образами, деталями і символам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2:00Z</dcterms:created>
  <dc:creator>Evgeny Vasiliev</dc:creator>
  <dc:description/>
  <cp:keywords/>
  <dc:language>en-US</dc:language>
  <cp:lastModifiedBy>Evgeny Vasiliev</cp:lastModifiedBy>
  <dcterms:modified xsi:type="dcterms:W3CDTF">2006-02-03T08:52:00Z</dcterms:modified>
  <cp:revision>1</cp:revision>
  <dc:subject/>
  <dc:title>Головний герой твору М</dc:title>
</cp:coreProperties>
</file>