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Мої враження від творів Миколи Хвильовог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Українське Відродження 20—30-х років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 дало літературі багато нових талантів, ідей, світобачень. І серед них — Микола Хвильовий, письменник-новатор, самобутній і своєрідний авто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Його твори з налетом імпресіонізму були оригінальними, відмінними від робіт письменників того часу. Вони вражають силою таланту митця, глибоким психологізмом героїв, манерою письма. Його твори примушують замислитися і над долею автора, і над трагічною історією України, і над своїм власним «я». Новели М. Хвильового «Кіт у чоботях», «Наречений», «Солонський Яр» — це фрагменти, вихоплені з кривавої і брудної мозаїчної картини громадянської ві</w:t>
        <w:softHyphen/>
        <w:t>йни. Читаючи «Кота в чоботях», відчуваєш виразні сатиричні нотки, сум за за</w:t>
        <w:softHyphen/>
        <w:t>губленою, знівеченою душею: «Зник товариш Жучок №1, залишилися «Жучки №2, №3, №4» — малограмотні кухарки, що прагнули керувати державою й роз</w:t>
        <w:softHyphen/>
        <w:t>поряджатися життям людей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новелі «Я (Романтика)» — ще страшніші і трагічніші картини. Твір торка</w:t>
        <w:softHyphen/>
        <w:t>ється теми роздвоєння людської особистості. Свого героя М. Хвильовий ставить перед вибором: або служіння комуні, або життя матері, яка до останньої миті ві</w:t>
        <w:softHyphen/>
        <w:t>рить у перемогу добра над злом у душі свого си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вори Миколи Хвильового застерігають сучасників від шляху в прірву анти</w:t>
        <w:softHyphen/>
        <w:t>гуманізму, від фальшиво-красивих політичних гасел, допомагають дійти висно</w:t>
        <w:softHyphen/>
        <w:t>вку, що жінка і революція — поняття несумісні, як несумісні примарні ідеї ко</w:t>
        <w:softHyphen/>
        <w:t>мунізму з реальним щасливим майбуттям люд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ля сучасного читача новели письменника — багатющий матеріал для ви</w:t>
        <w:softHyphen/>
        <w:t>вчення не лише історії, а й психології, його твори — переконливий урок того, що не слід припускатися помилок своїх попередників, не варто надавати пере</w:t>
        <w:softHyphen/>
        <w:t>вагу ідеї. Мені твори М. Хвильового допомогли більше зрозуміти складний іс</w:t>
        <w:softHyphen/>
        <w:t xml:space="preserve">торичний період 20-х років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толіття, побачити, як перемагала тиранія, як деградували духовні цінності. Автор підштовхнув своїми творами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до </w:t>
      </w:r>
      <w:r>
        <w:rPr>
          <w:rFonts w:cs="Arial" w:ascii="Arial" w:hAnsi="Arial"/>
          <w:color w:val="000000"/>
          <w:sz w:val="24"/>
          <w:szCs w:val="24"/>
          <w:lang w:val="uk-UA"/>
        </w:rPr>
        <w:t>висновку, що тоталітарній системі не потрібні генії, особистості, а лише покірні виконав</w:t>
        <w:softHyphen/>
        <w:t>ці волі партійних вожд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рагедія героїв творів М. Хвильового близька до трагедії самого автора. Тому його твори такі пристрасні і хвилюючі. Наділений інтуїцією, автор шукає ви</w:t>
        <w:softHyphen/>
        <w:t>ходу із катастрофічної ситуації, породженої наростаючою хвилею репресій, по</w:t>
        <w:softHyphen/>
        <w:t>ширенням недовіри і підозри в суспільстві. Разом із героями своїх новел митець шукає виходу із лабіринтів історії. Я не перестаю дивуватися його любові, вірі і ненависті, я захоплююсь його карколомною «грою в бісер»: свідомим кодуван</w:t>
        <w:softHyphen/>
        <w:t>ням художніх підтекстових структу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 ще я зрозуміла, прочитавши твори Миколи Хвильового, що кожній людині притаманні ліризм душі, почуття любові, повага до минулого, обожнювання матері. Потрібно лише побороти в собі слабкість, безсилля, інертність та агресивніс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52:00Z</dcterms:created>
  <dc:creator>Evgeny Vasiliev</dc:creator>
  <dc:description/>
  <cp:keywords/>
  <dc:language>en-US</dc:language>
  <cp:lastModifiedBy>Evgeny Vasiliev</cp:lastModifiedBy>
  <dcterms:modified xsi:type="dcterms:W3CDTF">2006-02-03T08:52:00Z</dcterms:modified>
  <cp:revision>1</cp:revision>
  <dc:subject/>
  <dc:title>Мої враження від творів Миколи Хвильового</dc:title>
</cp:coreProperties>
</file>