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рагізм життєвої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долі Миколи Хвильов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М. Хвильовий — центральна фігура літературної боротьби 2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</w:t>
        <w:softHyphen/>
        <w:t>ліття. (М. Хвильовий належав до тих митців, хто в бурхливі роки революції, національно-визвольних змагань, громадянської війни повірив у комуніс</w:t>
        <w:softHyphen/>
        <w:t>тичну ідею, самовіддано боровся за світле майбутнє, утверджуючи гуманіс</w:t>
        <w:softHyphen/>
        <w:t>тичні принципи. Високі ідеали майбутнього, відродження й українізація, творчі дискусії захопили талановитого письменника, і він опинився в центрі літературного життя краї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Доля М. Хвильового — трагедія знівечених ідеал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Життєве кредо письменника. (М. Хвильовий — людина темпераментна, запальна, яку все в житті хвилювало, обрав життєвим кредом слова: «Хай живе дух неспокою». Мрії про побудову нового суспільства, героїка й ро</w:t>
        <w:softHyphen/>
        <w:t>мантика боротьби за високі ідеали в житті і в літературі повністю захопили митця, якого називають романтиком революції і нового світлого жи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Неприйняття творів письменника. (Глибоко і щиро вірив М. Хвильовий у комуністичні ідеали і коли побачив і відчув</w:t>
      </w:r>
      <w:r>
        <w:rPr>
          <w:rFonts w:cs="Arial" w:ascii="Arial" w:hAnsi="Arial"/>
          <w:color w:val="000000"/>
          <w:sz w:val="24"/>
          <w:szCs w:val="24"/>
          <w:vertAlign w:val="subscript"/>
          <w:lang w:val="uk-UA"/>
        </w:rPr>
        <w:t>;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що життя не таке, про яке мріяв, то в своїх творах порушив то тему. Його статті у журналах про проблеми національного відродження викликали скандали, неприйняття роману «Вальдшнепи» тогочасною владою загнало митця в глухий кут. Він змушений був каятись і зрікатись своїх творів, визнавати помилки, присягатися у вірності комуністичній ідеї. М. Хвильовий усвідомив крах романтичної віри у прекрасну комун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оказ трагізму української нації в роки громадянської війни в творчос</w:t>
        <w:softHyphen/>
        <w:t>ті М. Хвильового. (У своїх новелах про громадянську війну в Україні «Я (Романтика)», «Кіт у чоботях» показано потворну сутність комуни, розстріли мирних людей, братовбивство, бездушний фанатизм, вбивство заради якихось химерних ідеалів дітьми батьків і навпаки. Чому це стало</w:t>
        <w:softHyphen/>
        <w:t>ся? Що в житті було зроблено не так? Чому його, вірного комуніста, ого</w:t>
        <w:softHyphen/>
        <w:t>лосили ворогом народу? А він не міг жити і мовчати, коли розстрілювали його друзів..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М. Хвильовий і трагедія його творів. (Твори письменника тривалий час були заборонені, декілька разів руйнували і могилу письменника в Харкові. Тота</w:t>
        <w:softHyphen/>
        <w:t>літарна система хотіла знищити все, що нагадувало про митця. Але, на щастя, це не вдалося, і ми сьогодні маємо можливість знайомитись з правдиви</w:t>
        <w:softHyphen/>
        <w:t>ми творами талановитого письменника.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1:00Z</dcterms:created>
  <dc:creator>Evgeny Vasiliev</dc:creator>
  <dc:description/>
  <cp:keywords/>
  <dc:language>en-US</dc:language>
  <cp:lastModifiedBy>Evgeny Vasiliev</cp:lastModifiedBy>
  <dcterms:modified xsi:type="dcterms:W3CDTF">2006-02-03T08:52:00Z</dcterms:modified>
  <cp:revision>1</cp:revision>
  <dc:subject/>
  <dc:title>Трагізм життєвої долі Миколи Хвильового</dc:title>
</cp:coreProperties>
</file>