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Літературна дискусія 1925-1928 років та Микола Хвильов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Літературна дискусія 1925—1928 років і погляди М. Хвильового на розви</w:t>
        <w:softHyphen/>
        <w:t xml:space="preserve">ток української літератури. (Двадцяті роки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 — це бурхливі роки, коли з минулим боролись, коли масово ліквідували життєві негаразди. Тоді ж і почали масово закликати молодь до літератури. 1925 року М. Хвильовий пише «Листи до молодої молоді», де порушує питання мистецтва, стверджу</w:t>
        <w:softHyphen/>
        <w:t>ючи, що масовість у літературі — це дуже низький рівень. З цього і почалась літературна дискусі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Митці слова про розвиток пожовтневої літерату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Літературні угруповання в Україні 20-х років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 (Пошуки мит</w:t>
        <w:softHyphen/>
        <w:t xml:space="preserve">цями слова шляхів розвитку літератури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оліття породили різноманіт</w:t>
        <w:softHyphen/>
        <w:t>ні стильові течії у зображенні нової доби, а також об'єднали близьких за поглядами письменників у літературні організації: «Плуг», «Гарт», «Аспанфуг», ВАПЛІТЕ, МАРС, ВУСПП та інші. Пристрасні полеміки про погляди на творчу особистість та її твори вирували в літературному житті України. Яким має бути мистецтво, про що і як писати, на що орієнтуватись. На ці питання, що були предметом літературної дискусії 1925—1928 років, шукали відповіді літератор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Літературні принципи Миколи Хвильового. (М. Хвильовий у циклі пам</w:t>
        <w:softHyphen/>
        <w:t xml:space="preserve">флетів «Камо грядеши», «Думки проти течії», «Апологети писаризму», «Україна чи Малоросія?» висловив свої думки щодо розвитку української літератури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 Один із основних літературних принципів — це високий рівень художньої майстерності, фахова підготовка письменника, бо без цього «політична правильність — ніщо». М. Хвильовий виступав за орієнтацію на кращі зразки європейського мистецтва, науки, філософ</w:t>
        <w:softHyphen/>
        <w:t>ської думки і застерігав від російського культурного впливу, що спонукає українських письменників до копіювання. М. Хвильовий запропонував назву нового творчого методу 20-х років — «романтика вітаїзму», тобто життєстверджуючий романтизм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Доля М. Хвильового — трагедія знівечених ідеалів. (Відданий революції, пристрасний романтик світлої комуни майбутнього став свідком того, як благородна ідея обернулася чорною реальністю: арешти, «чистки», сфарибковані суди, репресії. Що відбувалося? М. Хвильовий не знаходив відпові</w:t>
        <w:softHyphen/>
        <w:t>ді на ці питання і не бачив виходу, тому так трагічно обірвалося його життя 13 травня 1933 року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0:00Z</dcterms:created>
  <dc:creator>Evgeny Vasiliev</dc:creator>
  <dc:description/>
  <cp:keywords/>
  <dc:language>en-US</dc:language>
  <cp:lastModifiedBy>Evgeny Vasiliev</cp:lastModifiedBy>
  <dcterms:modified xsi:type="dcterms:W3CDTF">2006-02-03T08:51:00Z</dcterms:modified>
  <cp:revision>1</cp:revision>
  <dc:subject/>
  <dc:title>Літературна дискусія 1925-1928 років та Микола Хвильовий</dc:title>
</cp:coreProperties>
</file>