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блеми роздвоєностi особистостi у новелi Миколи Хвильового "Я (Романтика)"</w:t>
      </w:r>
    </w:p>
    <w:p>
      <w:pPr>
        <w:pStyle w:val="Style15"/>
        <w:rPr/>
      </w:pPr>
      <w:r>
        <w:rPr/>
        <w:t>   </w:t>
      </w:r>
      <w:r>
        <w:rPr/>
        <w:t xml:space="preserve">Так споконвiку було: однi </w:t>
        <w:br/>
        <w:t xml:space="preserve">   умирають з ганчiркою в руцi, а другi </w:t>
        <w:br/>
        <w:t xml:space="preserve">   тяглися до стяга зорi i йшли за </w:t>
        <w:br/>
        <w:t xml:space="preserve">   хвостами комет, горiх розкусивши буття. </w:t>
        <w:br/>
        <w:t xml:space="preserve">   / М. Хвильовий / </w:t>
      </w:r>
    </w:p>
    <w:p>
      <w:pPr>
        <w:pStyle w:val="Style15"/>
        <w:rPr/>
      </w:pPr>
      <w:r>
        <w:rPr/>
        <w:t xml:space="preserve">Там, де закiнчується Пушкiнська вулиця у мiстi Харковi, за студентським гуртожитком "Гiгант" колись знаходилось мiське кладовище, яке нинi переобладнано у Молодiжний парк. За старою церквою залишили для нащадкiв кiлька могил - П. Гулака-Артемовського, драматурга М. Кропивницького, художника С. Василькiвського. </w:t>
      </w:r>
    </w:p>
    <w:p>
      <w:pPr>
        <w:pStyle w:val="Style15"/>
        <w:rPr/>
      </w:pPr>
      <w:r>
        <w:rPr/>
        <w:t xml:space="preserve">Розквiт нацiонального вiдродження останнiх рокiв повернув нам iм'я Миколи Хвильового (Фiтiльова). Члени товариства "Спадщина" вiдновили могилу одного iз найталановитiших зачинателiв української лiтератури початку XX столiття. У поемi "Електричний вiк" Микола Хвильовий писав: </w:t>
      </w:r>
    </w:p>
    <w:p>
      <w:pPr>
        <w:pStyle w:val="Style15"/>
        <w:rPr/>
      </w:pPr>
      <w:r>
        <w:rPr/>
        <w:t>   </w:t>
      </w:r>
      <w:r>
        <w:rPr/>
        <w:t xml:space="preserve">I хiба посмiє вiчнiсть </w:t>
        <w:br/>
        <w:t xml:space="preserve">   шпурнути в моє обличчя </w:t>
        <w:br/>
        <w:t xml:space="preserve">   докiр? </w:t>
      </w:r>
    </w:p>
    <w:p>
      <w:pPr>
        <w:pStyle w:val="Style15"/>
        <w:rPr/>
      </w:pPr>
      <w:r>
        <w:rPr/>
        <w:t xml:space="preserve">Творчiсть прозаїка, поета, критика, публiциста - яскравий приклад самовiдданого служiння iдеї "загiрної комуни", яка стала причиною трагедiї. Письменник бунтував, сумнiвався, боровся, переживав, помилявся i каявся. Це не могло не знайти вiдбитку в новелах, що побачили свiт у 1923-1927 рр. </w:t>
      </w:r>
    </w:p>
    <w:p>
      <w:pPr>
        <w:pStyle w:val="Style15"/>
        <w:rPr/>
      </w:pPr>
      <w:r>
        <w:rPr/>
        <w:t xml:space="preserve">Найбiльшу увагу розкриттю психологiї мрiйникiв, романтикiв революцiйної доби автор придiлив у новелi "Я (Романтика)". Новелiст прагнув розкрити душевний конфлiкт мiж старим i новим. Вiдомий лiтературознавець О. Бiлецький вiдзначав, що твiр "силою своєю не має собi аналогiй у новiтнiй прозi". </w:t>
      </w:r>
    </w:p>
    <w:p>
      <w:pPr>
        <w:pStyle w:val="Style15"/>
        <w:rPr/>
      </w:pPr>
      <w:r>
        <w:rPr/>
        <w:t xml:space="preserve">Новела "Я" має лiричний зачин. Саме з нього постає зримий, реальний образ матерi-України: "З далекого туману, з тих озер, загiрної комуни шелестить шелест: то йде Марiя! Матiр приходить до сина, коли вiн має хвилинку для перепочинку мiж жорстокими битвами". "Моя мати - наївнiсть, тиха жура i добрiсть безмежна... I мiй неможливий бiль, i моя незносима мука теплiють у лампадi фанатизму перед цим прекрасним печальним образом". </w:t>
      </w:r>
    </w:p>
    <w:p>
      <w:pPr>
        <w:pStyle w:val="Style15"/>
        <w:rPr/>
      </w:pPr>
      <w:r>
        <w:rPr/>
        <w:t xml:space="preserve">Але поступово наростає тривога, насувається гроза, син бачить в очах матерi "двi хрустальнi росинки". </w:t>
      </w:r>
    </w:p>
    <w:p>
      <w:pPr>
        <w:pStyle w:val="Style15"/>
        <w:rPr/>
      </w:pPr>
      <w:r>
        <w:rPr/>
        <w:t xml:space="preserve">Чому ж у чудових очах рiдної людини сльози, над чим плаче мати-Україна? Мабуть, над дилемою гуманностi та фанатизму, людяностi та слiпої вiдданостi абстрактнiй iдеї. Письменник прагне допомогти осмислити протиставлення свiтлого i чорного, Добра i Зла, що поселили ся у душi головного героя новели. </w:t>
      </w:r>
    </w:p>
    <w:p>
      <w:pPr>
        <w:pStyle w:val="Style15"/>
        <w:rPr/>
      </w:pPr>
      <w:r>
        <w:rPr/>
        <w:t xml:space="preserve">З одного боку - це iнструмент, який має вершити революцiйний суд, а з другого - людина, яка вмiє любити, бути нiжною, яка невидимою силою любовi пов'язана з матiр'ю. </w:t>
      </w:r>
    </w:p>
    <w:p>
      <w:pPr>
        <w:pStyle w:val="Style15"/>
        <w:rPr/>
      </w:pPr>
      <w:r>
        <w:rPr/>
        <w:t xml:space="preserve">М. Хвильовий по-новому розкрив перед читачем споконвiчну суперечку мiж життям i смертю. Стомлений син шукає спокою на старечих материнських долонях. "Я - чекiст, але я i людина", - пiдкреслює головний герой. Отже, хочеться вiрити, що цiєю людиною насправдi має чинитися справедливий суд iменем народу. Але мiж двома началами терзається душа м'ятежного сина: Андрюша i мати, Тагабат - людина, з холодним розумом i з каменем замiсть серця. Герой не бачить виходу. Саме у такi хвилини вiн, комунар, викликає спiвчуття. </w:t>
      </w:r>
    </w:p>
    <w:p>
      <w:pPr>
        <w:pStyle w:val="Style15"/>
        <w:rPr/>
      </w:pPr>
      <w:r>
        <w:rPr/>
        <w:t xml:space="preserve">Через роздвоєнiсть душi син мусив застрелити матiр. "Тодi я у млостi, охоплений жаром якоїсь неможливої радостi, закинув руку на шию своєї матерi й притиснув її голову до своїх грудей. Потiм пiдвiв маузера й нажав спуск на скроню". I це в iм'я революцiї, в iм'я дороги до загiр-них озер невiдомої прекрасної комуни... </w:t>
      </w:r>
    </w:p>
    <w:p>
      <w:pPr>
        <w:pStyle w:val="Style15"/>
        <w:rPr/>
      </w:pPr>
      <w:r>
        <w:rPr/>
        <w:t xml:space="preserve">Письменник намагався пiдвести нас до висновку, що такий вчинок мiг здiйснити тiльки справжнiй революцiонер, який в критичну хвилину "голови не згубив". Але ми все бiльше починаємо розумiти, що фанатична вiдданiсть iдеї несе тiльки зло, вбиває почуття справедливостi, почуття розумiння Добра i Правди, руйнує людську особистiсть, людське "Я". </w:t>
      </w:r>
    </w:p>
    <w:p>
      <w:pPr>
        <w:pStyle w:val="Style15"/>
        <w:rPr/>
      </w:pPr>
      <w:r>
        <w:rPr/>
        <w:t xml:space="preserve">"Там, у далекiй безвiстi невiдомо горiли тихi озера загiрної комуни". Цими сумними словами закiнчується трагiчна новела - драма роздвоєностi людської особистостi, примушує нас замислитися над величчю Матерi, котру вбиває син. А Україна, що породила революцiонера, морально знiвiченого абстрактною iдеєю, прощає йому цей смертний грiх. </w:t>
      </w:r>
    </w:p>
    <w:p>
      <w:pPr>
        <w:pStyle w:val="Style15"/>
        <w:rPr/>
      </w:pPr>
      <w:r>
        <w:rPr/>
        <w:t xml:space="preserve">Новела М. Хвильового "Я (Романтика)" стала своєрiдним викриттям жорстокостi та несправедливостi нової системи. Намагання вбити в собi людину, вбити добро в iм'я фанатизму, призводить до переродження в дегенерата. </w:t>
      </w:r>
    </w:p>
    <w:p>
      <w:pPr>
        <w:pStyle w:val="Style15"/>
        <w:spacing w:before="280" w:after="280"/>
        <w:rPr/>
      </w:pPr>
      <w:r>
        <w:rPr/>
        <w:t xml:space="preserve">Разом iз своїми героями письменник шукав виходу iз лабiринтiв iсторiї, помилявся i пророкував, свято вiрив i люто ненавидiв, i, нарештi, не витримав дуалiзму сучасної йому доби. Пролунав пострiл... Але нiколи Вiчнiсть не жбурне у бiк письменника докiр. I цьому свiдчення - нагробок йому серед могил видатних людей Харкiвщи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8:00Z</dcterms:created>
  <dc:creator/>
  <dc:description>www.ukrreferat.com</dc:description>
  <dc:language>en-US</dc:language>
  <cp:lastModifiedBy>comp7</cp:lastModifiedBy>
  <dcterms:modified xsi:type="dcterms:W3CDTF">2003-03-11T13:50:00Z</dcterms:modified>
  <cp:revision>3</cp:revision>
  <dc:subject/>
  <dc:title/>
</cp:coreProperties>
</file>