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Iмпресiонiстичнi засоби зображення дiйсностi в новелi Миколи Хвильового "Кiт у чоботях"</w:t>
      </w:r>
    </w:p>
    <w:p>
      <w:pPr>
        <w:pStyle w:val="Style15"/>
        <w:rPr/>
      </w:pPr>
      <w:r>
        <w:rPr/>
        <w:t xml:space="preserve">Хвильовий пiсля В. Стефаника i М. Коцюбинського створив в українському письменствi свiй стиль, своєрiдний рiзновид лiрико-романтичної, iмпресiонiстичної новели. Одна з новел письменника "Кiт у чоботях", хоч i має у своїй основi реалiстичний фундамент - складнi роки громадянської вiйни, мiстить потужний лiрико-iмпресiонiстичний струмiнь. У цiй новелi реалiстичнi подiї поданi немов крiзь призму iмпресiонiстичного сприйняття дiйсностi. </w:t>
      </w:r>
    </w:p>
    <w:p>
      <w:pPr>
        <w:pStyle w:val="Style15"/>
        <w:rPr/>
      </w:pPr>
      <w:r>
        <w:rPr/>
        <w:t xml:space="preserve">Для того щоб проаналiзувати новелу "Кiт у чоботях" з цiєї точки зору, коротко згадаємо сутнiсть i естетичнi засади iмпресiонiзму. </w:t>
      </w:r>
    </w:p>
    <w:p>
      <w:pPr>
        <w:pStyle w:val="Style15"/>
        <w:rPr/>
      </w:pPr>
      <w:r>
        <w:rPr/>
        <w:t xml:space="preserve">Iмпресiонiзм - художня течiя в мистецтвi другої половини XIX - поч. XX ст. Хоч вiн виник у колi художникiв, але швидко принципи iмпресiонiстичного зображення довкiлля перейшли в лiтературу. Письменники намагалися витончено, через художнi деталi передати суб'єктивнi моментальнi й мiнливi враження вiд чогось та найменшi вiдтiнки вiд спостережень навколишньої дiйсностi. А вона перебуває в постiйнiй мiнливостi. Отже, завданням iмпресiонiстiв було "впiймати" i зафiксувати неповторну мить враження вiд предмета, пейзажу чи iншого. Твори, як ранiше i полотна, писали деталями-мазками, що виражається у звукових, зорових, дотикових мiкрообразах чи його елементах. Динамiзм, процесуальнiсть, загадковiсть, розiмкненiсть у вiчнiсть - риси образу-iмпресiї. </w:t>
      </w:r>
    </w:p>
    <w:p>
      <w:pPr>
        <w:pStyle w:val="Style15"/>
        <w:rPr/>
      </w:pPr>
      <w:r>
        <w:rPr/>
        <w:t xml:space="preserve">Такi риси має, на мою думку, i образ "кота у чоботях" - товариша Жучка. Новелу "Кiт у чоботях" можна проаналiзувати в трьох аспектах: 1) специфiчна проблематика; 2) композицiйна органiзацiя; 3) образотворчi засоби. </w:t>
      </w:r>
    </w:p>
    <w:p>
      <w:pPr>
        <w:pStyle w:val="Style15"/>
        <w:rPr/>
      </w:pPr>
      <w:r>
        <w:rPr/>
        <w:t xml:space="preserve">Одна з найважливiших проблем у цiй новелi - проблема розбiжностi мрiї i дiйсностi. М. Хвильовий, як iмпресiонiст, намагається зобразити прихiд омрiяного щасливого майбутнього через людськiсть i безпосереднiсть товариша Жучка, зображує особистий час Жучка шляхом вiдходу вiд iсторичного часу, але невблаганна дiйснiсть показує справжнє становище справ. </w:t>
      </w:r>
    </w:p>
    <w:p>
      <w:pPr>
        <w:pStyle w:val="Style15"/>
        <w:rPr/>
      </w:pPr>
      <w:r>
        <w:rPr/>
        <w:t xml:space="preserve">А звiдси - два часовi плани: омрiяне майбутнє (або манливе минуле) i протиставлене йому непривабливе сьогодення. </w:t>
      </w:r>
    </w:p>
    <w:p>
      <w:pPr>
        <w:pStyle w:val="Style15"/>
        <w:rPr/>
      </w:pPr>
      <w:r>
        <w:rPr/>
        <w:t xml:space="preserve">Мрiя: "...зав'язка - Жовтень, а розв'язка - соняшний вiк, i до нього йдемо". </w:t>
      </w:r>
    </w:p>
    <w:p>
      <w:pPr>
        <w:pStyle w:val="Style15"/>
        <w:rPr/>
      </w:pPr>
      <w:r>
        <w:rPr/>
        <w:t xml:space="preserve">Реальнiсть: </w:t>
        <w:br/>
        <w:t xml:space="preserve">   - падiння моральних устоїв у суспiльствi за революцiйнi роки; </w:t>
        <w:br/>
        <w:t xml:space="preserve">   - брак палива i багато чого iншого; </w:t>
        <w:br/>
        <w:t xml:space="preserve">   - невирiшене нацiональне питання (росiяни i українцi); </w:t>
        <w:br/>
        <w:t xml:space="preserve">   - правда про товариша Жучка. </w:t>
      </w:r>
    </w:p>
    <w:p>
      <w:pPr>
        <w:pStyle w:val="Style15"/>
        <w:rPr/>
      </w:pPr>
      <w:r>
        <w:rPr/>
        <w:t xml:space="preserve">Якщо ми спробуємо визначити композицiю новели, то вона вiдсутня. Точнiше, нема класичної композицiї iз зав'язкою, розвитком дiї, розв'язкою, а є окремi сюжетнi мазки. А це прямо зазначає iмпресiон iстичнiсть композицiї твору. Сам автор новели попереджує: "А зав'язки-розв'язки так вiд мене й не дочекаєтесь... Розв'язка в гiтарних поетiв..." Якi мазки в композицiї новели можна побачити? Я вважаю, що основних п'ять: </w:t>
      </w:r>
    </w:p>
    <w:p>
      <w:pPr>
        <w:pStyle w:val="Style15"/>
        <w:rPr/>
      </w:pPr>
      <w:r>
        <w:rPr/>
        <w:t xml:space="preserve">1) зображення товариша Жучка (що спiввiдноситься з описом людини в класичнiй побудовi твору. Там опис - позасюжетний елемент); </w:t>
      </w:r>
    </w:p>
    <w:p>
      <w:pPr>
        <w:pStyle w:val="Style15"/>
        <w:rPr/>
      </w:pPr>
      <w:r>
        <w:rPr/>
        <w:t xml:space="preserve">2) громадянська вiйна, товарний потяг; </w:t>
      </w:r>
    </w:p>
    <w:p>
      <w:pPr>
        <w:pStyle w:val="Style15"/>
        <w:rPr/>
      </w:pPr>
      <w:r>
        <w:rPr/>
        <w:t xml:space="preserve">3) випадкова зустрiч лiричного героя з товаришем Жучком по закiнченнi вiйни; </w:t>
      </w:r>
    </w:p>
    <w:p>
      <w:pPr>
        <w:pStyle w:val="Style15"/>
        <w:rPr/>
      </w:pPr>
      <w:r>
        <w:rPr/>
        <w:t xml:space="preserve">4) "дискусiя"; </w:t>
      </w:r>
    </w:p>
    <w:p>
      <w:pPr>
        <w:pStyle w:val="Style15"/>
        <w:rPr/>
      </w:pPr>
      <w:r>
        <w:rPr/>
        <w:t xml:space="preserve">5) правда про товариша Жучка. </w:t>
      </w:r>
    </w:p>
    <w:p>
      <w:pPr>
        <w:pStyle w:val="Style15"/>
        <w:rPr/>
      </w:pPr>
      <w:r>
        <w:rPr/>
        <w:t xml:space="preserve">Цi мазки мiж собою безпосередньо мало пов'язанi, але окивнуши одним поглядом усiх разом, складається бiльш нiж рельєфна картина цього часу. Можна навiть зробити прогноз розвитку суспiльства, виходячи iз цих фактiв. </w:t>
      </w:r>
    </w:p>
    <w:p>
      <w:pPr>
        <w:pStyle w:val="Style15"/>
        <w:rPr/>
      </w:pPr>
      <w:r>
        <w:rPr/>
        <w:t xml:space="preserve">Що ж до iмпресiонiстичних образотворчих засобiв, то тут їх багато. Наведемо лише кiлька яскравих прикладiв. </w:t>
      </w:r>
    </w:p>
    <w:p>
      <w:pPr>
        <w:pStyle w:val="Style15"/>
        <w:rPr/>
      </w:pPr>
      <w:r>
        <w:rPr/>
        <w:t xml:space="preserve">Як автор новели зображує свою головну героїню? Неiмпресiонiст почав би це робити описово. М. Хвильовий це робить по-iншому: вiн нiби нiчого прямо не говорить про людину, а певне враження в нас складається: "Гапка - глухо, ми її не Гапка, а товариш Жучок. Це так, а то - глухо". Або: "А от гаптувати - це яскраво, бо гаптувати: вишивати золотом або срiблом", "Гаптований - запашне слово, як буває лан у вереснi або трави в сiновалах - трави, коли йде з них дух бiляплавневої осоки". Автор для зображення товариша Жучка використовує незвичнi асоцiативнi i миттєвi образи: "Кiт у чоботях"... теплий i близький, як неньчина рука з синьою жилкою, як прозорий вечiр у червiнцях осени. </w:t>
      </w:r>
    </w:p>
    <w:p>
      <w:pPr>
        <w:pStyle w:val="Style15"/>
        <w:rPr/>
      </w:pPr>
      <w:r>
        <w:rPr/>
        <w:t xml:space="preserve">Яким чином автор зображує конкретнi елементи образу героїнi? Наприклад, очi: "...коли на бузину впаде серпневий промiнь - то теж її очi", а "нiс - головка вiд цвяшка: кирпатенький..." </w:t>
      </w:r>
    </w:p>
    <w:p>
      <w:pPr>
        <w:pStyle w:val="Style15"/>
        <w:rPr/>
      </w:pPr>
      <w:r>
        <w:rPr/>
        <w:t xml:space="preserve">Автор майже нiчого не сказав про дiвчину, а в кожного з нас перед очима свiй образ. </w:t>
      </w:r>
    </w:p>
    <w:p>
      <w:pPr>
        <w:pStyle w:val="Style15"/>
        <w:rPr/>
      </w:pPr>
      <w:r>
        <w:rPr/>
        <w:t xml:space="preserve">Наступний приклад. М. Хвильовий тiльки називними реченнями i звуконаслiдувальними словами зображує всю буремнiсть довгих рокiв вiйни: </w:t>
      </w:r>
    </w:p>
    <w:p>
      <w:pPr>
        <w:pStyle w:val="Style15"/>
        <w:rPr/>
      </w:pPr>
      <w:r>
        <w:rPr/>
        <w:t>   </w:t>
      </w:r>
      <w:r>
        <w:rPr/>
        <w:t xml:space="preserve">"Плак`ати! Плак`ати! Плак`ати! </w:t>
        <w:br/>
        <w:t xml:space="preserve">   Гу-у! Гу-у! </w:t>
        <w:br/>
        <w:t xml:space="preserve">   Бах! Бах! </w:t>
        <w:br/>
        <w:t xml:space="preserve">   Плак`ати! Плак`ати! Плак`ати! </w:t>
        <w:br/>
        <w:t xml:space="preserve">   Схiд. Захiд. Пiвнiч. Пiвдень. </w:t>
        <w:br/>
        <w:t xml:space="preserve">   Росiя. Україна. Сибiр. Польща. </w:t>
        <w:br/>
        <w:t xml:space="preserve">   Туркестан. Грузiя. Бiлорусiя. </w:t>
        <w:br/>
        <w:t xml:space="preserve">   . . . . . . . . . . . . . . . . . . . . . . . . . </w:t>
        <w:br/>
        <w:t xml:space="preserve">   Мiсяць, два, три, шiсть, дванадцять... ще, ще, ще... </w:t>
        <w:br/>
        <w:t xml:space="preserve">   Гу-у! Гу-у! </w:t>
        <w:br/>
        <w:t xml:space="preserve">   Бах! Бах! </w:t>
        <w:br/>
        <w:t xml:space="preserve">   . . . . . . . . . . . . . . . . . . . . . . . . . </w:t>
        <w:br/>
        <w:t xml:space="preserve">   Мчались мiсяцi". </w:t>
      </w:r>
    </w:p>
    <w:p>
      <w:pPr>
        <w:pStyle w:val="Style15"/>
        <w:spacing w:before="280" w:after="280"/>
        <w:rPr/>
      </w:pPr>
      <w:r>
        <w:rPr/>
        <w:t xml:space="preserve">Куди ж подiлись "коти в чоботях" - товаришi Жучки? Бо "Товариш а Жучок N1 нема". Замiсть - N2, 3, 4 i т. д. Може, загинула пiд час безкiнечних воєн, може, перетворилася, за словами самого М. Хвильово го, "на свiтову сволоч", а може, стала звичайним бюрократом. Але неповторний образ товариша Жучка автором запам'ятався назавжди. </w: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2:48:00Z</dcterms:created>
  <dc:creator/>
  <dc:description>www.ukrreferat.com</dc:description>
  <dc:language>en-US</dc:language>
  <cp:lastModifiedBy>comp7</cp:lastModifiedBy>
  <dcterms:modified xsi:type="dcterms:W3CDTF">2003-03-11T13:50:00Z</dcterms:modified>
  <cp:revision>3</cp:revision>
  <dc:subject/>
  <dc:title/>
</cp:coreProperties>
</file>