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рагізм життєвої долі Миколи Хвильового та його героїв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езвичайна постать Миколи Хвильового (1893-1933) справила знач</w:t>
        <w:softHyphen/>
        <w:t>ний вплив на розвиток української літератури і суспільно-політичної думки всього XX ст.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ісля виходу збірки “Сині етюди” (1923) О. Білецький назвав М. Хвильового “основоположником справжньої нової української прози”. Новели прозаїка приваблювали не лише тематично, а й стильовою, мисте</w:t>
        <w:softHyphen/>
        <w:t>цькою самобутністю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Характерним стилем для 20-х рр. був стиль революційного романтиз</w:t>
        <w:softHyphen/>
        <w:t>му, роман-тики вітаїзму (активного романтизму). У “Синіх етюдах” вирізня</w:t>
        <w:softHyphen/>
        <w:t>лися такі героїко-романтичні новели, як “Кіт у чоботях”, “Солонський Яр”. Ранні новели відбили прийняття М. Хвильовим своєї неспокійної сучаснос</w:t>
        <w:softHyphen/>
        <w:t>ті як світанку нової щасливої ери. Але це захоплення було недовготрива</w:t>
        <w:softHyphen/>
        <w:t>ли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 оповіданні “Кіт у чоботях” письменник тонко підмітив бюрократи</w:t>
        <w:softHyphen/>
        <w:t>зацію партії вже в перші роки по війні, обмеженість партійців, їх небажання вчитися, розвиватися: “Товариш Жучок дочитала – прочитала “Что такое коммунизм” (без автора) і тільки”. Уже тут зазвучали ноти сатири. Пись</w:t>
        <w:softHyphen/>
        <w:t>менник був надто прозірливим і чесним, щоб закривати очі на драматичну невідповідність між ідеалом і його реальним втіленням. Звідси проблема розбіжності між мрією і дійсністю стала найголовнішого в усіх його подальших творах. Серед поетичних символів М. Хвильового одне з чільних місць за</w:t>
        <w:softHyphen/>
        <w:t>ймає образ “загірньої комуни”, який має мало спільного з народжуваним “новим світом”, тобто радянською дійсністю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ідмова письміенника від традиційного описового реалізму увібрала відмову від послідовного викладу подій, намагання через часові зміщення, непослідов-ності досягти посилення емоційних ефектів. Збірка оповідань “Осінь”, повість “Санаторна зона” (1924) і особливо громадянська актив</w:t>
        <w:softHyphen/>
        <w:t>ність зробили М. Хвильо-вого центральною постаттю у літературному про</w:t>
        <w:softHyphen/>
        <w:t>цесі 20-х рр. Одним із найкращих творів М. Хвильового є оповідання “Я (Романтика)”. М. Жулинський писав: “Небагато є в світовій літературі та</w:t>
        <w:softHyphen/>
        <w:t>ких творів трагічного звучання, в яких були б відтворені драматичне роз</w:t>
        <w:softHyphen/>
        <w:t>двоєння реальності та ідеалів, внутрішній конфлікт революціонера, який потрапляє у “витворену революційними ідеями пастку”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Твір присвячено оповіданню М. Коцюбинського “Цвіт яблуні” і напи</w:t>
        <w:softHyphen/>
        <w:t>сано в імпресіоністичній манері. У вступі ліричний герой говорить про свої дві великі любові: “Загірня комуна”, вимріяна, до якої ще йти і йти, воюва</w:t>
        <w:softHyphen/>
        <w:t>ти, лити кров чисельних жертв – це перша любов. Друга любов – “воісти</w:t>
        <w:softHyphen/>
        <w:t>ну моя мати”, “прообраз тієї надзвичайної Марії, що стоїть на гранях неві</w:t>
        <w:softHyphen/>
        <w:t>домих віків”. Мати, яка всім серцем любить свого єдиного, бунтівливого сина, відчуває: “Надходить гроза!” Різким дисонансом до вступу змальовані криваві судилища, де вершить “справедливість” герой новели. Ліричний ге</w:t>
        <w:softHyphen/>
        <w:t>рой вважає себе “чекістом і люди-ною”. Ось перед ним чоловік і жінка. “Мужчина впав на коліна і просить милості. Я з силою штовхнув його но</w:t>
        <w:softHyphen/>
        <w:t>гою – і він розкинувся горілиць... Женщина сказала глухо і мертво: – Слухайте, я мати трьох дітей!.. Я: – Розстрілять”. Комунари, чекісти безупинно п'ють, а ліричний герой ходить до ма</w:t>
        <w:softHyphen/>
        <w:t>тері, щоб відчути себе “людиною”. Його терзають страхи: “...Шість на моїй совісті? Ні, це неправда. Шість сотень, шість тисяч, шість мільйонів – тьма на моїй совісті”. Настав момент, коли у непримиренній суперечності зітк</w:t>
        <w:softHyphen/>
        <w:t>нулися найсвятіші для героя почуття: синжська любов і революційний обов'язок. Він стає гвинтиком і заручником могутньої системи. Нездатному на бунт героєві залишається виконати волю системи: він, “охоплений пожа</w:t>
        <w:softHyphen/>
        <w:t>ром якоїсь неможливої радості, закинув руку на шию своєї матері й притис</w:t>
        <w:softHyphen/>
        <w:t>нув її голову до своїх грудей. Потім підвів маузера й нажав спуск на скро</w:t>
        <w:softHyphen/>
        <w:t>ню”. Абстрактному ідолу “загірньої комуни” принесено найбільшу жертву і в його ім'я скоєно найбільший злочин–матеревбивство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1925 р. М. Хвильовий разом з однодумцями створює літературну організацію ВАПЛІТЕ (Вільна академія пролетарської літератури). Тоді ж він започаткував літературну дискусію, яка від питання про якість творів художньої літератури перейшла на ідеологічні засади. Він закликав пись</w:t>
        <w:softHyphen/>
        <w:t>менників повернутися до українських національних джерел, орієнтуватися па “психологічну Європу”. Звідси знамените гасло М. Хвильового– “Геть від Москви!”. “У Європу ми поїдемо вчитись, – писав письменник, – але із затаєною думкою – за кілька років горіти надзвичайним світлом”. Отже, новітня українська література яе може орієнтуватися лише на російську, бо не позбудеться рабського наслідування.</w:t>
      </w:r>
    </w:p>
    <w:p>
      <w:pPr>
        <w:pStyle w:val="Normal"/>
        <w:rPr/>
      </w:pPr>
      <w:r>
        <w:rPr>
          <w:sz w:val="28"/>
          <w:szCs w:val="24"/>
        </w:rPr>
        <w:t>Але хмари однієї із найстрашніших трагедій XX ст. вже збиралися над Україною. Для М. Хвильового наступала пора гірких розчарувань. Він прозірливо вгадує, що голод в Україні свідомо організований. Письменник болісно переживає ті численні компроміси, на які йшов, щоб не порвати з більшовицькою партією. М. Хвильовий, як зазначав М. Жулинський, “не бачив виходу з цієї ідеологічної пастки, в яку він, комуніст, потрапив, натх</w:t>
        <w:softHyphen/>
        <w:t>ненно довірившись ідеалам Революції”. 13 травня 1933 р., зібравши друзів, письменник застрелився. Трагедія його полягала у тому, що він “свято вірив у можливість рідкісного шлюбу” (І. Драч), тобто вільної України і ленінсь</w:t>
        <w:softHyphen/>
        <w:t>кого комунізм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7:00Z</dcterms:created>
  <dc:creator>Evgeny Vasiliev</dc:creator>
  <dc:description/>
  <cp:keywords/>
  <dc:language>en-US</dc:language>
  <cp:lastModifiedBy>Evgeny Vasiliev</cp:lastModifiedBy>
  <dcterms:modified xsi:type="dcterms:W3CDTF">2006-02-01T09:47:00Z</dcterms:modified>
  <cp:revision>1</cp:revision>
  <dc:subject/>
  <dc:title>Трагізм життєвої долі Миколи Хвильового та його героїв</dc:title>
</cp:coreProperties>
</file>