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Морально-етичні проблеми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в </w:t>
      </w:r>
      <w:r>
        <w:rPr>
          <w:rFonts w:cs="Arial" w:ascii="Arial" w:hAnsi="Arial"/>
          <w:b/>
          <w:sz w:val="24"/>
          <w:szCs w:val="24"/>
          <w:lang w:val="uk-UA"/>
        </w:rPr>
        <w:t>оповіданні Є. Гуцала «Сім'я дикої качки»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Євген Гуцало у своїх новелах, повістях і романах змалював багато персонажів дітей, які чарують читачів неповторністю характерів, чистотою своїх почувань і помислів. На противагу цій чистоті письменник викриває і вади у серці та поведінці деяких героїв, ніби пропонуючи нам самим замислитися і дати їм власну оцінку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Непрості морально-етичні проблеми порушує Є. Гуцало в оповіданні «Сім'я дикої качки». Ми знайомимося з його героями Тосею та Юрком і довідуємося, що вони встигли вже кілька разів посваритися й помиритися. Вже це підказує нам, що у кожного з них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свій характер, своя позиція та свій погляд на життєві ситуації. Тося прагне товаришувати з Юрком: «Коли вона була з Юрком, то здавалося, що на неї падає чарівне світло його знань, що вона за якийсь час переселяється у той світ, що постає з його розповідей». Дівчинка змальована допитливою, щирою, вона хоче пізнати світ, відкрити для себе нове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Юрко ж, навпаки, бере від світу лише те, що вдовольняє його забаганки, він не розуміє поведінки дівчинки з чистою душею. Письменник засуджує самовпевненість хлопця («Мене ніхто не обдурив іще й не обдурить»), брехливість та прагнення викликати заздрість інших. Ми переконуємося, наскільки морально зруйнований внутрішній світ Юрка. Ця руйнація виливається у його поведінку, коли він забрав з лісу каченят дикої качки і навіть не подумав, що каченята без матері можуть загинути. Так воно і сталося. Діти перестали товаришувати з Юрком, але він не хоче визнавати своєї провини і удає, начебто це «він не захотів з ними знатися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Душа сповнюється презирства до Юрка, але у кінці твору ми раптом розуміємо, що не все ще загублене для нього: «І поки їхав у машині, то тільки про те й думав: він би покликав, але чи підійшла б вона! І, переживаючи болісний сором, був певен, що, мабуть, не підійшла б...»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15:02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15:02:00Z</dcterms:modified>
  <cp:revision>1</cp:revision>
  <dc:subject/>
  <dc:title>Морально-етичні проблеми в оповіданні Є</dc:title>
</cp:coreProperties>
</file>