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>ГУЦАЛО ЄВГЕ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937- 199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</w:t>
      </w:r>
      <w:r>
        <w:rPr>
          <w:rFonts w:cs="Arial" w:ascii="Arial" w:hAnsi="Arial"/>
          <w:i/>
          <w:iCs/>
          <w:sz w:val="24"/>
          <w:szCs w:val="24"/>
        </w:rPr>
        <w:t xml:space="preserve">с </w:t>
      </w:r>
      <w:r>
        <w:rPr>
          <w:rFonts w:cs="Arial" w:ascii="Arial" w:hAnsi="Arial"/>
          <w:i/>
          <w:iCs/>
          <w:sz w:val="24"/>
          <w:szCs w:val="24"/>
          <w:lang w:val="uk-UA"/>
        </w:rPr>
        <w:t>Старому Животові на Вінниччині в родині вчителів. Закінчив Ніжинський педагогічний інститут імені М. В. Гоголя. Працював журналістом у різних редакціях, у видавництві «Радянський письменник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заїк, поет, кіносценарист. Автор кількох поетичних книжок, багатьох збірок оповідань, повістей, романів («Люди серед людей», «Яблука </w:t>
      </w:r>
      <w:r>
        <w:rPr>
          <w:rFonts w:cs="Arial" w:ascii="Arial" w:hAnsi="Arial"/>
          <w:sz w:val="24"/>
          <w:szCs w:val="24"/>
          <w:lang w:val="uk-UA"/>
        </w:rPr>
        <w:t xml:space="preserve">з осіннього </w:t>
      </w:r>
      <w:r>
        <w:rPr>
          <w:rFonts w:cs="Arial" w:ascii="Arial" w:hAnsi="Arial"/>
          <w:i/>
          <w:iCs/>
          <w:sz w:val="24"/>
          <w:szCs w:val="24"/>
          <w:lang w:val="uk-UA"/>
        </w:rPr>
        <w:t>саду», «Скупана в любистку», «Мертва зона», «Родинне вогнище», «Шкільний хліб», «Позичений чоловік», «Парад планет» та ін.). Багато писав для дітей («Пролетіли коні», «У лелечому селі», «Зелене листячко з вирію», «Саййора», «Дениско», «Жовтий гостинець» та ін.). Лауреат премії імені Ю. Яновського та Державної премії імені Т. Г. Шевченка. Його твори перекладені багатьма мовами світу і відомі далеко за межами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Моє враження від прочитання оповіда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«Лось» </w:t>
      </w:r>
      <w:r>
        <w:rPr>
          <w:rFonts w:cs="Arial" w:ascii="Arial" w:hAnsi="Arial"/>
          <w:b/>
          <w:sz w:val="24"/>
          <w:szCs w:val="24"/>
          <w:lang w:val="uk-UA"/>
        </w:rPr>
        <w:t>Є. Гуца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елике щастя для люд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ористуватися благами природи, насолоджуватися її крас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давалося б, життя скрізь прекрасне. Але звідки ж тоді береться жорстокість, бездушність, підліс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хороняти ліси, гаї, са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елене багатство нашої країни заклинає нас відомий український письменник Євген Гуца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агато творів він присвятив природі. Його оповідання «Лось» наштовхнуло мене на роздуми про добро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ло. У лося багато ворогів: ведмідь, рись, вовк, а іноді й людина. Такою людиною в оповіданні зображений дядько Шпичак. Авторський осуд зажерливості, жорстокості Шпичака відчутний у його портретній характеристиці: «кругленьке, як підпалок, обличчя», у поведінці. Діти рятували лося, а він, «присівши у виїмку», насміхався над ними; діти переживали, боялися пропустити мить, «коли лось ворухнеться», а «Шпичак обійшов навколо вбитого звіра й носком ткнув його між роги». Рятуючи лося, хлопчики керувалися благородними почуттями, бажанням допомогти нещасній тварині, а Шпичак, глухий і байдужий до всього прекрасного, прагнув тільки нажи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мій погляд, хлопці здійснили героїчний вчинок. Вони хоч і малі, але сміливі. Маленькі герої не побоялися рубати «зрадливу кригу», не злякалися погроз дядька, а «подалися в заповідник, щоб заявити охороні». Шпичак же злякався, «його наче щось тіпнуло», коли він зрозумів, що доведеться відповідати за вчинений злочин. Я з презирством ставлюсь до цього браконьєра, цієї бездушної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не охоплює жах, коли я читаю опис лося, підкошеного кулею: «Голова лежала так, ніби він прислухався до землі, чи далеко ще весна, чи скоро прийде, а роги росли при самім снігу, ніби чудернацький кущик, який усе-таки сподівався зазеленіти, вкрившись листя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же, збереження фауни і флори рідного краю залежить від людини, її совісті. Ставлення людини до природ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мірило людської моралі. Справжня любов до рідної землі повинна бути не лише споглядальною, а й активною, дійовою, спрямованою на захист і примноження багатства рідного кра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2:00Z</dcterms:modified>
  <cp:revision>1</cp:revision>
  <dc:subject/>
  <dc:title>ГУЦАЛО ЄВГЕН</dc:title>
</cp:coreProperties>
</file>