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Людські долі в оповіданні Є. Гуцала «Хто ти?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I. Євген Гуцало — лауреат державної премії. (Євген Гуцало — автор віршів, і оповідань, повістей та романів, у яких звучить любов до рідного краю, до природи, до людей. За збірку дитячих оповідань «Прилетіли коні» та за по</w:t>
        <w:softHyphen/>
        <w:t>вість про дружбу українських дітей із узбецькою дівчинкою Саййорою пись</w:t>
        <w:softHyphen/>
        <w:t>менника було відзначено найвищою премією у галузі літератури — Держав</w:t>
        <w:softHyphen/>
        <w:t>ною премією імені Т. Шевченка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II</w:t>
      </w:r>
      <w:r>
        <w:rPr>
          <w:rFonts w:cs="Arial" w:ascii="Arial" w:hAnsi="Arial"/>
          <w:color w:val="000000"/>
          <w:sz w:val="26"/>
          <w:szCs w:val="24"/>
        </w:rPr>
        <w:t xml:space="preserve">. </w:t>
      </w:r>
      <w:r>
        <w:rPr>
          <w:rFonts w:cs="Arial" w:ascii="Arial" w:hAnsi="Arial"/>
          <w:color w:val="000000"/>
          <w:sz w:val="26"/>
          <w:szCs w:val="24"/>
          <w:lang w:val="uk-UA"/>
        </w:rPr>
        <w:t>Нелегкі долі героїв оповідання «Хто ти?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1. Тема батьків і дітей в українській літературі. (Ця тема належить до вічних тем, але Є. Гуцало зумів розкрити її через призму милосердя: дочка, ко</w:t>
        <w:softHyphen/>
        <w:t>лись покинута і забута матір'ю, не стала злою і мстивою. Виросла вона доброю і духовно зрілою людиною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2. Образ Галі-старшої. (З болем у серці їхала Галя поглянути в очі матері, яка від неї відмовилася ще в дитинстві і жодного разу не приїхала до неї, не поцікавилася її долею. Не дорікати, а просто подивитися на жінку, яка дала їй життя. Галя-старша — вродлива, благородна дівчина. Вона не спо</w:t>
        <w:softHyphen/>
        <w:t>дівалась зустріти матір на смертному одрі. Але те, що мати її не впізнала, запитала «Хто ти?», боляче вразило дівчину. Проживши довгий час у при</w:t>
        <w:softHyphen/>
        <w:t>тулку, Галя не бажала такої долі меншим своїм братику і сестричці: «здо</w:t>
        <w:softHyphen/>
        <w:t>гадувалась, що сама гірко скривджена, вона не захоче, аби ці дві крихітки звідали те саме, щоб вони були обділені ласкою, сердечністю, щирістю»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3. Роль казки про брата та двох сестер. (Складена дітьми казка про нелегкі долі дітей — це перший ключ до усвідомлення того, як діти потрібні одне одному. Галя-старша зробила для малих усе, щоб вони не загубилися на теренах життя, а діти Галі — щоб пам'ятали і знали свій рід, щоб серце ніколи не мало образи на інших. Мудрість старшої сестри у тому, що вона збагнула: «Ми не вибираємо собі матерів і батьків, не вибираємо»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4. Образ Нестора Минайленко. (Нестор — колишній матрос, який трохи хизується ним. Нестор не має такої благородної душі, як Галя-старша. Його фраза: «А вона (матір) тебе пожаліла? Скажи, пожаліла?.. Себе по</w:t>
        <w:softHyphen/>
        <w:t>жалій», — свідчить про егоїзм хлопця з благополучної родини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5. Характеристика Одарки. (Одарка — жінка, яка, на мою думку, сама за</w:t>
        <w:softHyphen/>
        <w:t>напастила собі життя і позбавила дитинства своїх дітей. Таку жінку жаль. Не можна цуратися своїх дітей. Одарка, купуючи собі миті кохання, сама не була щасливою і життя дітей знівечила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III</w:t>
      </w:r>
      <w:r>
        <w:rPr>
          <w:rFonts w:cs="Arial" w:ascii="Arial" w:hAnsi="Arial"/>
          <w:color w:val="000000"/>
          <w:sz w:val="26"/>
          <w:szCs w:val="24"/>
        </w:rPr>
        <w:t xml:space="preserve">. </w:t>
      </w: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Значення оповідання. (Автор своїм твором закликає бути милосердними, щирими, незважаючи на різні життєві </w:t>
      </w:r>
      <w:r>
        <w:rPr>
          <w:rFonts w:cs="Arial" w:ascii="Arial" w:hAnsi="Arial"/>
          <w:bCs/>
          <w:color w:val="000000"/>
          <w:sz w:val="26"/>
          <w:szCs w:val="24"/>
          <w:lang w:val="uk-UA"/>
        </w:rPr>
        <w:t>труднощі.)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6:04:00Z</dcterms:created>
  <dc:creator>Evgeny Vasiliev</dc:creator>
  <dc:description/>
  <cp:keywords/>
  <dc:language>en-US</dc:language>
  <cp:lastModifiedBy>Evgeny Vasiliev</cp:lastModifiedBy>
  <dcterms:modified xsi:type="dcterms:W3CDTF">2006-02-03T11:33:00Z</dcterms:modified>
  <cp:revision>2</cp:revision>
  <dc:subject/>
  <dc:title>Людські долі в оповіданні Е</dc:title>
</cp:coreProperties>
</file>