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рирода й людина у творі Е. Гуцала «Лось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дина і природа — нерозривне, людина є її частк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Є. Гуцало розповідає нам лише про короткий епізод із житія людей і при</w:t>
        <w:softHyphen/>
        <w:t>роди. Але ця розповідь зворушує, викликає співчуття і водночас гнів, що люди можуть бути настільки жорсток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втор знайомить нас із красенем, великим, сильним лосем. Він сповнений життєвих сил. Він чекає на прихід весни, коли все оживе і розквіт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ось жив у заповіднику, людей не боявся, хоча раніше жив у тайзі і був ди</w:t>
        <w:softHyphen/>
        <w:t>ким. Але час минав і тепер він звик до людей. Далі ми дізнаємось, що потра</w:t>
        <w:softHyphen/>
        <w:t>пивши у річку навесні, коли було ще багато криги, лось почав тонути. Як він не боровся, але ні річка, ні міцна крига його не відпускали. На допомогу твари</w:t>
        <w:softHyphen/>
        <w:t>ні прийшли два маленькі хлопчики. Ризикуючи своїм життям, вони прорубали товсту кригу і лось вибрався на берег. Маленькі хлопці зачаровано дивились на цього велет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врятований дітьми звір загинув від руки дорослої людини, яку цікавили пише великі роги лося. Чи не жорстоко це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мою думку, автор усім серцем намагався сказати, застерегти нас від таких фатальних помилок перед беззахисними тваринами. їх треба любити, берегти, спостерігати за їхнім життям, а не бездумно вбив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що людина почне цінувати те, що дає природа, вона стане іншою: чисті</w:t>
        <w:softHyphen/>
        <w:t>шою, співчутливішою, добрішою. І таких конфліктів між людиною та природою вже не буде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18:00Z</dcterms:created>
  <dc:creator>Evgeny Vasiliev</dc:creator>
  <dc:description/>
  <cp:keywords/>
  <dc:language>en-US</dc:language>
  <cp:lastModifiedBy>Evgeny Vasiliev</cp:lastModifiedBy>
  <dcterms:modified xsi:type="dcterms:W3CDTF">2006-02-01T10:18:00Z</dcterms:modified>
  <cp:revision>1</cp:revision>
  <dc:subject/>
  <dc:title>Природа й людина у творі Е</dc:title>
</cp:coreProperties>
</file>