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Тема кріпацтва у творі П. Гулака-Артемовського «Пан та Собака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ередові люди вважали кріпацтво несправедливим ладом і закликали до бо</w:t>
        <w:softHyphen/>
        <w:t>ротьби з ним. Засуджував надмірну жорстокість та свавілля поміщиків і україн</w:t>
        <w:softHyphen/>
        <w:t>ський байкар Петро Гулак-Артемовськ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Пан та Собака» — антикріпосницький твір. Байка пройнята протипанськи</w:t>
        <w:softHyphen/>
        <w:t>ми настроями. Порушуючи такі актуальні питання того часу як становище крі</w:t>
        <w:softHyphen/>
        <w:t>паків, ставлення панів до них, П. Гулак-Артемовський викриває самодурство і розбещеність панів, висловлює співчуття до безправних селя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алегоричному образі Рябка, сумлінного, роботящого та чесного, поет роз</w:t>
        <w:softHyphen/>
        <w:t>криває долю кріпака, повністю залежного від жорстокого пана. Рябко прагне догодити своєму господарю, заслужити ласку, подяку, тому пильно стереже пан</w:t>
        <w:softHyphen/>
        <w:t>ське добро. Вночі усі відпочивають, «один Рябко, один, як палень, не дрімає, ху</w:t>
        <w:softHyphen/>
        <w:t>добу панську, мов брат рідний, доглядає». Але через свою відданість Рябко був покараний, бо пан програвся у карти, а злість зганяє на відданому слузі. Рябко не протестує, не обурюється, лише заливається гіркими сльозам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им, люди добрі, так оце я провинився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 що ж глузуєте?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 що знущаєтесь ви наді мною так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ісля другого покарання у Рябка пробуджується свідомість. Жорстоке зну</w:t>
        <w:softHyphen/>
        <w:t>щання і несправедливе покарання виводять з рівноваги навіть такого сумлінного кріпака. Рябко рішуче і твердо заявляє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орт би убив твого, Явтух, з панами батька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дядину, і дядьк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За ласку їх!.. — сказав Рябко тут наодріз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Нехай їм служить більш рябий в болоті біс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Той дурень, хто дурним іде панам служит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більший дурень, хто їм дума угодити!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воєю байкою П. Гулак-Артемовський засуджує панів, які вели паразитич</w:t>
        <w:softHyphen/>
        <w:t>ний спосіб життя. Він зневажає їх за те, що вони збиткувалися з кріпаків і жор</w:t>
        <w:softHyphen/>
        <w:t>стоко розправлялися з ними. Автор співчуває беззахисним селянам, його байка співзвучна з помислами і настроями простого люду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5:58:00Z</dcterms:created>
  <dc:creator>Evgeny Vasiliev</dc:creator>
  <dc:description/>
  <cp:keywords/>
  <dc:language>en-US</dc:language>
  <cp:lastModifiedBy>Evgeny Vasiliev</cp:lastModifiedBy>
  <dcterms:modified xsi:type="dcterms:W3CDTF">2006-02-01T15:58:00Z</dcterms:modified>
  <cp:revision>1</cp:revision>
  <dc:subject/>
  <dc:title>Тема кріпацтва у творі П</dc:title>
</cp:coreProperties>
</file>