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. Гулак-Артемовський та його творчість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І. П.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Гулак-Артемовський — талановитий поет початку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. (П. Гулак-Артемовський був чудовим знавцем народно-розмовної мови, народних звича</w:t>
        <w:softHyphen/>
        <w:t>їв та побуту. Не можна не погодитися зі словами відомого дослідника україн</w:t>
        <w:softHyphen/>
        <w:t>ської літератури І. Айзенштока: «Поезії Гулака-Артемовського висунули його в ряд перших, кращих представників української літератури... Вони ж міцно закріпили за ним... неминуще значення одного з класиків рідної літератури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І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очаток літературної діяльності. (Ранні твори П. Гулака-Артемовського на</w:t>
        <w:softHyphen/>
        <w:t>писані російською мовою, ще до навчання у Київській академії він зробив кілька перекладів із французької. До української ж мови вперше письменник звернувся у Харкові. Уже перші твори «Пан та Собака», «Солопій та Хівря», «Тюхтій та Чванько» викликали великий інтерес і в читачів, і в літературних колах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6"/>
          <w:szCs w:val="24"/>
        </w:rPr>
        <w:t>.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айка «Пан та Собака» — антикріпосницький твір в українській літературі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Запозичення сюжету у польського поета Ігнація Красицького. (П. Гулак-Артемовський звернувся до сюжету байки «Пан і Пес» І. Красицького. Український байкар, увівши нові сцени, нових персонажів, ожививши все це колоритною мовою, створив цілком самостійний оригінальний твір. Твір ідейно збагатився і звучить як соціально-реалістична сатира з яскраво вираженими національними характера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Алегоричність образу Рябка. (Автор у творі зображує Рябка працьовитим, чесним, відданим панові, наївним. Цей персонаж уособлює безправного та беззахисного селянина-кріпака, який хотів вислужитися перед паном, своєю працею заслужити похвалу. Та побачивши жорстокість пана і не</w:t>
        <w:softHyphen/>
        <w:t>справедливість, висловлює протест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Ставлення автора до Пана. (Автор зневажає Пана, засуджує його жорсто</w:t>
        <w:softHyphen/>
        <w:t>кість, грубість, самодурство. Байкар нещадно критикує панський парази</w:t>
        <w:softHyphen/>
        <w:t>тичний спосіб жи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Основна думка байки «Пан та Собака». (У байці порушені гострі соці</w:t>
        <w:softHyphen/>
        <w:t>альні проблеми часів кріпацтва. П. Гулак-Артемовський сміливо засудив окремі вади кріпосницької дійсності, виступив проти жорстокого зну</w:t>
        <w:softHyphen/>
        <w:t>щання з безправного селянства. Автор глибоко співчуває поневоленим, захищає їхню людську гідніст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  <w:lang w:val="uk-UA"/>
        </w:rPr>
        <w:t>. Популярність байок П. Гулака-Артемовського. (Уже перші байки здобули авторові визнання. Особливо популярною стала байка «Пан та Собака». Її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вивчали напам'ять, цитували, нею захоплювалися, бо вона відповідала анти</w:t>
        <w:softHyphen/>
        <w:t>кріпосницькому духові того часу. На появу байки російський критик М. Полевой відгукнувся епіграмо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ускай в Зоиле сердце поет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н Артемовскому вреда не принес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ябко хвостом его прикрое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И в храм бессмертья унесет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7:00Z</dcterms:created>
  <dc:creator>Evgeny Vasiliev</dc:creator>
  <dc:description/>
  <cp:keywords/>
  <dc:language>en-US</dc:language>
  <cp:lastModifiedBy>Evgeny Vasiliev</cp:lastModifiedBy>
  <dcterms:modified xsi:type="dcterms:W3CDTF">2006-02-01T15:57:00Z</dcterms:modified>
  <cp:revision>1</cp:revision>
  <dc:subject/>
  <dc:title>П</dc:title>
</cp:coreProperties>
</file>