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 селянина Данила - героя оповідання Б. Грінченка «Сам собі пан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рис Грінченко мав надзвичайно розвинене почуття національної гідності. Він страждав за ошуканий народ, у якого забрали його славну історію й можли</w:t>
        <w:softHyphen/>
        <w:t>вість розвивати свою мову та культуру. У творі «Сам собі пан» Б. Грінченко май</w:t>
        <w:softHyphen/>
        <w:t>стерно протиставляє почуття власної гідності, дотепність, статечність селянина Данила грубості й пихатості па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нила полонило бажання довідатися, «чи можна якось так, щоб і мужик в одній хаті з паном сидів». І він робить спробу «панського права добути, їде до міста залізницею. Він потрапляє у різні ситуації, але завжди з честю з них ви</w:t>
        <w:softHyphen/>
        <w:t>ходить. Його природна винахідливість і кмітливість допомагають і в поїзді, і в теат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лянин сповнений рішучості довести усім, що він також людина, як і пан, має рівні з ним права. «Ви, пане, не кричіть і не тупотіть, бо й мої такі самі гро</w:t>
        <w:softHyphen/>
        <w:t>ші, як і ваші, а ота цигарка, що в вас у руці, може, вона мені смердючіша, ніж вам моя люлька», — спокійно відповів Данило панові. А в театрі уперто заявив: «Хто заплатив за білет, той тут і пан. Я заплатив, то й сидіти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втор у комедійній формі розповів про безмежну прірву, яка пролягла між панами і селянами. З оповідання випливає висновок: панівний клас ніколи не зможе самохіть визнати право «мужика» на людську гідність та суспільну рів</w:t>
        <w:softHyphen/>
        <w:t>ність. Тож і герой твору Данило, так і не добувши права людського, повернувся додому. З великими надіями та сподіваннями їхав Данило до міста, а повертаю</w:t>
        <w:softHyphen/>
        <w:t>чись, мало не плакав від ганьби та зневаг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0:00Z</dcterms:created>
  <dc:creator>Evgeny Vasiliev</dc:creator>
  <dc:description/>
  <cp:keywords/>
  <dc:language>en-US</dc:language>
  <cp:lastModifiedBy>Evgeny Vasiliev</cp:lastModifiedBy>
  <dcterms:modified xsi:type="dcterms:W3CDTF">2006-02-01T16:00:00Z</dcterms:modified>
  <cp:revision>1</cp:revision>
  <dc:subject/>
  <dc:title>Образ селянина Данила - героя оповідання Б</dc:title>
</cp:coreProperties>
</file>