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отиви громадянської лірики Бориса Грінч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«Більше працював, ніж жив». (Борис Грінченко — письменник, наділений різнобічним талантом. Поет, прозаїк, драматург, критик, мовознавець, орга</w:t>
        <w:softHyphen/>
        <w:t>нізатор видавничої справи. Ще в юні роки він пробував сили у різних жан</w:t>
        <w:softHyphen/>
        <w:t>рах, а своєю невтомністю і непосидющістю часом перевершував найпрацьовитіших українських літераторів. Про характер власної поетичної творчості сам Б. Грінченко писав: «Я ніколи не належав до тих поетів, що ввесь свій час можуть оддавати пісні... Моя пісня — то мій робітницький одпочинок і моя робітницька молитва-надія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Тематичне розмаїття ліричних тво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Марність надій на швидке визволення. (Глибоким смутком пройнятий вірш «Доки?» Такий настрій викликаний трагічним становищем українського на</w:t>
        <w:softHyphen/>
        <w:t>роду. У листах письменника до Христі Алчевської постає картина беззаконня і свавілля, знущання з селян. Про тяжке життя йдеться і в поезії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так на світі живемо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 плечах лихо несемо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доки будемо так жить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хто не скаже — все мовчить!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Шлях до національного відродження. (Б. Грінченко усе життя працював на благо свого народу, свого краю. І працю він вбачає єдиним способом вирватися з неволі, здобути щастя і незалежність. У поезії «До праці» автор закликає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раця єдина нам шлях уторує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вгий той шлях і важки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о аж до щастя і долі прямує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4"/>
          <w:lang w:val="uk-UA"/>
        </w:rPr>
        <w:t>Нумо до праці мерщій!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Пейзажні та інтимні мотиви у поезіях Б. Грінченка. (Б. Грінченко захоплю</w:t>
        <w:softHyphen/>
        <w:t>вався прекрасними пейзажами рідного краю. Світлим почуттям живе лірич</w:t>
        <w:softHyphen/>
        <w:t>ний герой поезії «Під вербами». Він зачарований чудовим краєвидо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ерби старі похилилися там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 хвилях купаються віти;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онячним пишним промінням з небес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ічка й дерева обли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ерце ліричного героя відчуває радість, тому що прийшло кохання: 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івчино! Хто вже побачив теб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й не здола не кохати!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ІІ. Значення творчого доробку поета. (Б. Грінченко збагатив українську літе</w:t>
        <w:softHyphen/>
        <w:t>ратуру численними віршами. Особливо цінними є збірки його поезій «Під хмарним небом», «Пісні та думи». Тяжких випробувань зазнав письменник, не щастило і його творам. За часів культу особи Сталіна вони були забороне</w:t>
        <w:softHyphen/>
        <w:t xml:space="preserve">ні, а ім'я Б. Грінченка згадувалося лише в негативному плані. І тільки у 60-х роках </w:t>
      </w:r>
      <w:r>
        <w:rPr>
          <w:rFonts w:cs="Arial" w:ascii="Arial" w:hAnsi="Arial"/>
          <w:color w:val="000000"/>
          <w:sz w:val="26"/>
          <w:szCs w:val="24"/>
          <w:lang w:val="en-US"/>
        </w:rPr>
        <w:t>X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 твори письменника повернулися до нас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0:00Z</dcterms:created>
  <dc:creator>Evgeny Vasiliev</dc:creator>
  <dc:description/>
  <cp:keywords/>
  <dc:language>en-US</dc:language>
  <cp:lastModifiedBy>Evgeny Vasiliev</cp:lastModifiedBy>
  <dcterms:modified xsi:type="dcterms:W3CDTF">2006-02-01T16:00:00Z</dcterms:modified>
  <cp:revision>1</cp:revision>
  <dc:subject/>
  <dc:title>Мотиви громадянської лірики Бориса Грінченка</dc:title>
</cp:coreProperties>
</file>