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оє продовження твору Б. Грінченка «Грицько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Зустріч хлопців наступного д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Грицько пропонує Семенові навчити його плав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Сільські змагання. (Грицько підтримує Семена, вболіває за нього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Перемога друга — найкращий подарунок. (Друзі разом радіють перемозі Семена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2:00Z</dcterms:created>
  <dc:creator>Evgeny Vasiliev</dc:creator>
  <dc:description/>
  <cp:keywords/>
  <dc:language>en-US</dc:language>
  <cp:lastModifiedBy>Evgeny Vasiliev</cp:lastModifiedBy>
  <dcterms:modified xsi:type="dcterms:W3CDTF">2006-02-01T10:42:00Z</dcterms:modified>
  <cp:revision>1</cp:revision>
  <dc:subject/>
  <dc:title>Моє продовження твору Б</dc:title>
</cp:coreProperties>
</file>