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firstLine="709"/>
        <w:jc w:val="center"/>
        <w:rPr>
          <w:lang w:val="uk-UA"/>
        </w:rPr>
      </w:pPr>
      <w:r>
        <w:rPr>
          <w:rFonts w:ascii="Arial" w:hAnsi="Arial"/>
          <w:b/>
          <w:color w:val="000000"/>
          <w:sz w:val="26"/>
          <w:lang w:val="uk-UA"/>
        </w:rPr>
        <w:t>Алегоричний зміст романтичної балади Є. Гребінки «Човен»</w:t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Arial" w:hAnsi="Arial"/>
          <w:sz w:val="26"/>
          <w:lang w:val="uk-UA"/>
        </w:rPr>
      </w:pPr>
      <w:r>
        <w:rPr>
          <w:rFonts w:ascii="Arial" w:hAnsi="Arial"/>
          <w:sz w:val="26"/>
          <w:lang w:val="uk-UA"/>
        </w:rPr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>Маніфестом молодого Євгена Гребінки є вірш «Човен», написаний 1833 ро</w:t>
        <w:softHyphen/>
        <w:t>ку. Цей твір має автобіографічний характер: роздуми автора, який із рідного ху</w:t>
        <w:softHyphen/>
        <w:t>тора вирушає до далекого і невідомого Петербурга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>У творі подається образ човна, який «качався, бідний, один без весельця» на хвилях синього моря, а потім був розбитий буйними вітрами. Вирушаючи до Петербурга, Євген Гребінка порівнював себе з цим човном: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Arial" w:hAnsi="Arial"/>
          <w:color w:val="000000"/>
          <w:sz w:val="26"/>
          <w:lang w:val="uk-UA"/>
        </w:rPr>
      </w:pPr>
      <w:r>
        <w:rPr>
          <w:rFonts w:ascii="Arial" w:hAnsi="Arial"/>
          <w:color w:val="000000"/>
          <w:sz w:val="26"/>
          <w:lang w:val="uk-UA"/>
        </w:rPr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 xml:space="preserve">Як човнові море, для мене світ білий 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 xml:space="preserve">Ізмалку здавався страшним; 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 xml:space="preserve">Да як заховаться? 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 xml:space="preserve">Не можна ж на вік цілий 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>Пробути з собою одним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Arial" w:hAnsi="Arial"/>
          <w:color w:val="000000"/>
          <w:sz w:val="26"/>
          <w:lang w:val="uk-UA"/>
        </w:rPr>
      </w:pPr>
      <w:r>
        <w:rPr>
          <w:rFonts w:ascii="Arial" w:hAnsi="Arial"/>
          <w:color w:val="000000"/>
          <w:sz w:val="26"/>
          <w:lang w:val="uk-UA"/>
        </w:rPr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>Автор розуміє, що не можна прожити одному, заховавшись від дійсності, не можна почуватися щасливим, перебуваючи осторонь народного життя. І хоча нема упевненості, що в столиці оминуть його недоля, горе і нещастя, поет ви</w:t>
        <w:softHyphen/>
        <w:t>рушає з дому: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Arial" w:hAnsi="Arial"/>
          <w:color w:val="000000"/>
          <w:sz w:val="26"/>
          <w:lang w:val="uk-UA"/>
        </w:rPr>
      </w:pPr>
      <w:r>
        <w:rPr>
          <w:rFonts w:ascii="Arial" w:hAnsi="Arial"/>
          <w:color w:val="000000"/>
          <w:sz w:val="26"/>
          <w:lang w:val="uk-UA"/>
        </w:rPr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 xml:space="preserve">Прощай, мій покою, пускаюсь у море! 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 xml:space="preserve">І, може, недоля і лютеє горе 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>Пограються з човном моїм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Arial" w:hAnsi="Arial"/>
          <w:color w:val="000000"/>
          <w:sz w:val="26"/>
          <w:lang w:val="uk-UA"/>
        </w:rPr>
      </w:pPr>
      <w:r>
        <w:rPr>
          <w:rFonts w:ascii="Arial" w:hAnsi="Arial"/>
          <w:color w:val="000000"/>
          <w:sz w:val="26"/>
          <w:lang w:val="uk-UA"/>
        </w:rPr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>Образ одинокого човна доволі поширений у світовій літературі. До цього алегоричного образу вдавались Байрон, Жуковський, Лєрмонтов, Забіла. Ге</w:t>
        <w:softHyphen/>
        <w:t>рой вірша «Човник» В. Забіли, написаного приблизно того ж часу, що й поезія Є. Гребінки, теж нарікає на нещасливу долю і порівнює себе з човником у бурх</w:t>
        <w:softHyphen/>
        <w:t>ливому морі: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Arial" w:hAnsi="Arial"/>
          <w:color w:val="000000"/>
          <w:sz w:val="26"/>
          <w:lang w:val="uk-UA"/>
        </w:rPr>
      </w:pPr>
      <w:r>
        <w:rPr>
          <w:rFonts w:ascii="Arial" w:hAnsi="Arial"/>
          <w:color w:val="000000"/>
          <w:sz w:val="26"/>
          <w:lang w:val="uk-UA"/>
        </w:rPr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 xml:space="preserve">І я в світі, як той човник, 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 xml:space="preserve">Де пристать не знаю; 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 xml:space="preserve">Де б хотілось, там не можна, 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>Бо щастя не маю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4</Characters>
  <CharactersWithSpaces>1137</CharactersWithSpaces>
  <Company>EVgroup.Desig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3:30:00Z</dcterms:created>
  <dc:creator>Evgeny Vasiliev</dc:creator>
  <dc:description/>
  <dc:language>en-US</dc:language>
  <cp:lastModifiedBy/>
  <dcterms:modified xsi:type="dcterms:W3CDTF">2006-02-03T13:30:00Z</dcterms:modified>
  <cp:revision>2</cp:revision>
  <dc:subject/>
  <dc:title>Алегоричний зміст романтичної балади 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y Vasiliev</vt:lpwstr>
  </property>
</Properties>
</file>