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етичне вираження в поезіях П. Грабовського одвічного прагнення українського народу до незалежності («До Русі-України», «До українців»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Боже! Чи знайдеться край, так зарабован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Як Україна, чи ні?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Люд наш, цупкими кайданами скован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Гине без світла на пн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Боже! За віщо ж нам рученьки зв'язан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Його нації сина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 xml:space="preserve">Що розмовлять та писати заказано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Рідною мовою нам ?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  <w:t>П. Грабовський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вло Арсенович Грабовський був одним із тих представників демократич</w:t>
        <w:softHyphen/>
        <w:t>ної інтелігенції, які в умовах царату за благородні, високі ідеали йшли на катор</w:t>
        <w:softHyphen/>
        <w:t>гу, на заслання. У своїй літературній творчості поет у нових історичних умовах продовжував і розвивав визвольні традиції Шевченка, Франка, був полум'яним патріотом, борцем за щасливе майбутнє, за розквіт творчих сил народу, показу</w:t>
        <w:softHyphen/>
        <w:t>вав одвічне прагнення українського народу до волі і незалеж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родне життя, визвольна боротьба, народні думи і прагнення становили основу творчості поета, головне її джерело. Він був твердо переконаний, що «не</w:t>
        <w:softHyphen/>
        <w:t>вмируща міць народа усе лихе переживе», що «побачать вбогі України діти бу</w:t>
        <w:softHyphen/>
        <w:t>дуче славетне, будуче прекрасн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им із таких творів поета є його вірш «До Русі-України», написаний поетом в іркутській губернській в'язниці, звідки він листувався з Франком. Надрукований вірш у збірці «Пролісок», що вийшла за допомогою Франка 1894 року. І полинули величні рядки поезії з уст опального, закутого співця в кайданах із-за ґрат у широкий світ. Звідси, з далекого Сибіру, з нутра катівні Російської імперії Павло Грабовський звертається до українського народу, що живе в нев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Бажав би я, мій рідний краю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б ти на волю здобувавс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авно сподіваного раю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д тебе власно сподівав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ідти уярмлений і закутий, фізично зламаний і принижений поет проголо</w:t>
        <w:softHyphen/>
        <w:t>шував «велич простого народа» і його природне, законне право запанувати на Русі, що означало бути людьми-господарями власного життя в своїй хаті, у своїй країні. І жити по-людськи так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Щоб чарівна селянська врод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сла в коханні та крас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саме для такого істинно людського життя «Русь порізнена має встати», під</w:t>
        <w:softHyphen/>
        <w:t>вестись з колін на весь зріст, визволитись з-під віковічного ярма як чужеземних, так і власних гнобите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ірний ідеалам великого Шевченка, його заповітам, П. Грабовський у своєму вірші «До Русі-України» яскраво й поетично висловив одвічне прагнення укра</w:t>
        <w:softHyphen/>
        <w:t>їнського народу до волі й незалежності, єдності і рівності серед народів сві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же показовий у цьому контексті і вірш П. Грабовського «До українців», у якому поет звертається до всіх українців, щоб відгукнулись вони всі, де хто є, на запита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и покраща доля наш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не сором, що вкри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Чи до краю спита чаша —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бства чаша віков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я трагічність історичної долі України передається метафорою «до краю спи</w:t>
        <w:softHyphen/>
        <w:t>та чаша». Це відтворення внутрішнього протесту знедолених проти гнобите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поезії відлунює пробудження в народі національної і соціальної свідомості, що «наш простий народ, як і всякий другий, побивається лихою годиною», але «не відчуває своєї національної окремост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ражаючи «українські почування української душі» як наскрізний мотив усієї своєї поезії, Грабовський у зверненні до українців заклика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Гей, докупи, певні діти!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сіх веде мета одн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Шлях любові та освіти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с навіки поєдна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вершується вірш полум'яним закликом, зверненням до українців сходи</w:t>
        <w:softHyphen/>
        <w:t>тись «докупи», єднатися для досягнення спільної мети на шляху «любові та осві</w:t>
        <w:softHyphen/>
        <w:t>ти», відродження нації, процвітання рідного краю. Минули роки, десятиліття, поки здійснилася найзаповітніша мрія поета — Україна стала вільною і незалеж</w:t>
        <w:softHyphen/>
        <w:t>ною. Не вдалося побачити це мужньому сину України П. Грабовському, який загинув на чужині, у далекому Сибі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живуть його полум'яні вірші, які нагадують нам, сучасникам, якою ці</w:t>
        <w:softHyphen/>
        <w:t>ною дісталася нам воля. І нам, нащадкам поета, який поклав своє життя на вів</w:t>
        <w:softHyphen/>
        <w:t>тар Вітчизни, усіх зусиль треба докласти, щоб Україна стала могутньою, визна</w:t>
        <w:softHyphen/>
        <w:t>ною у світі державою, а народ — заможним і щасливи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0:00Z</dcterms:created>
  <dc:creator>Evgeny Vasiliev</dc:creator>
  <dc:description/>
  <cp:keywords/>
  <dc:language>en-US</dc:language>
  <cp:lastModifiedBy>Evgeny Vasiliev</cp:lastModifiedBy>
  <dcterms:modified xsi:type="dcterms:W3CDTF">2006-02-01T23:10:00Z</dcterms:modified>
  <cp:revision>1</cp:revision>
  <dc:subject/>
  <dc:title>Поетичне вираження в поезіях П</dc:title>
</cp:coreProperties>
</file>