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Павло Грабовський - співець трудового народу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I. Павло Грабовський — поет-революціонер, громадянин і патріот. (Грабовський належить до плеяди поетів кінця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річчя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Твори привертають увагу до ідейних і моральних проблем. (Вірші «До мате</w:t>
        <w:softHyphen/>
        <w:t>рі», «Сон».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  <w:lang w:val="uk-UA"/>
        </w:rPr>
        <w:t>І. П. Грабовський — борець, який провів 20 років у тюрмах та засланнях за свої волелюбні погляди, боровся за щастя народу («Не раз ми ходили в дорогу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I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Поет вболівав за долю своїх земляків і чимало поезій присвятив змалюванню образів трударів («Швачка»)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У творчості поета провідною темою є соціально-визвольна боротьба в Росії кінця </w:t>
      </w:r>
      <w:r>
        <w:rPr>
          <w:rFonts w:cs="Arial" w:ascii="Arial" w:hAnsi="Arial"/>
          <w:color w:val="000000"/>
          <w:sz w:val="26"/>
          <w:szCs w:val="24"/>
          <w:lang w:val="en-US"/>
        </w:rPr>
        <w:t>XIX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сторічч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en-US"/>
        </w:rPr>
        <w:t>VI</w:t>
      </w:r>
      <w:r>
        <w:rPr>
          <w:rFonts w:cs="Arial" w:ascii="Arial" w:hAnsi="Arial"/>
          <w:color w:val="000000"/>
          <w:sz w:val="26"/>
          <w:szCs w:val="24"/>
        </w:rPr>
        <w:t xml:space="preserve">. </w:t>
      </w:r>
      <w:r>
        <w:rPr>
          <w:rFonts w:cs="Arial" w:ascii="Arial" w:hAnsi="Arial"/>
          <w:color w:val="000000"/>
          <w:sz w:val="26"/>
          <w:szCs w:val="24"/>
          <w:lang w:val="uk-UA"/>
        </w:rPr>
        <w:t>Автор у розробці теми невільного народу йшов за своїми попередниками — Т. Шевченком, І. Франком, діяльність яких була для нього прикладом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1:22:00Z</dcterms:created>
  <dc:creator>Evgeny Vasiliev</dc:creator>
  <dc:description/>
  <cp:keywords/>
  <dc:language>en-US</dc:language>
  <cp:lastModifiedBy>Evgeny Vasiliev</cp:lastModifiedBy>
  <dcterms:modified xsi:type="dcterms:W3CDTF">2006-02-01T11:22:00Z</dcterms:modified>
  <cp:revision>1</cp:revision>
  <dc:subject/>
  <dc:title>Павло Грабовський - співець трудового народу</dc:title>
</cp:coreProperties>
</file>