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Тематика поетичної' творчості Павла Грабовського. Аналіз поезій “До Русі-України”, “До українців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Із 38 років життя П. Грабовський 20 років провів у неволі – тюрмах, таборах, па засланнях. Відірваний від рідиого краго, фізично недужий, часто доведений до відчаю, поет все ж зумів зберегти віру у праве діло борця за кращу прийдешність України. Він ні на хвилину не полишав своєї письмен</w:t>
        <w:softHyphen/>
        <w:t>ницької праці, яку розумів як обов'язок перед українським народом. У сні</w:t>
        <w:softHyphen/>
        <w:t>гах далекого Сибіру П. Грабовсь-кий вимріював національну незалежність України, суспільний її поступ. Жагуче бажання бачити Вітчизну оновле</w:t>
        <w:softHyphen/>
        <w:t>ною, щасливою, вільною пронизує всю його творчість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о збірок оригінальної поезії П. Грабовського “Пролісок”, “З Півночі”, “Кобза” увійшли вірші широкого діапазону звучання. Серед них посвяти друзям, в яких щире захоплення “справжніми героями”, вірші, адресовані школярам (із рівнем освіти він пов'язував майбутнє України), прекрасні зразки пейзажної лірики, зокрема “Веснянки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правжніми перлинами творчості поета можна, вважати його вірші “Швач-ка”, “Трудівниця”, “Робітникові”. Вони засвідчують надзвичайно тонку душу, чутливе серце поета, вболівання за долю братів-українців, готов</w:t>
        <w:softHyphen/>
        <w:t>ність стати на їх захист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Характерною прикметою творів П. Грабовського різних тематичних груп є громадянський пафос. Він звучить і в пейзажній, і в інтимній ліриці поета. Своє мистецьке кредо поета-громадянина виголошує П. Грабовський у вірші “Я не співець чудовної природи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либоким ліризмом перейнятий вірш “До матері”, страждання якої у зв'язку з арештом сина уявляються йому стократ тяжчими, ніж власні. Адже, крім природного материнського болю за сином, їй доводиться захи</w:t>
        <w:softHyphen/>
        <w:t>щати його іще “від людського неправого суду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Ряд віршів у творчій спадщині П. Грабовського присвячені Надії Сигиді – жінці, яка стала для політичних в'язнів полум'яним символом нескореності. Це вірші “До Н. К. С.”, “Тяжкий завіт”, “До мучениці”. Через усе своє життя І творчість проніс П. Грабовський любов і повагу до На</w:t>
        <w:softHyphen/>
        <w:t>дії Сигиди. У віршах-присвятах автор називає її “ангелом”, “сестронькою”, “святою та невинною”. Мужність та рішучість – це ті риси, якими повинен володіти борець. Саме такою була Надія Сигида. Серед творів П. Грабовського вирізняється вірш “Уперед”, у якому він закликає до рішу</w:t>
        <w:softHyphen/>
        <w:t>чих дій “за край рідний та волю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Домінуючим мотивом поетичної спадщини П. Грабовського є мотив неволі України. Звертаючись до України, П. Грабовський найчастіше вико</w:t>
        <w:softHyphen/>
        <w:t>ристовує поетичну форму послання. Це вірш “До України” (“Під небом дальньої чужини...”), “До українців” (“Українці, браття милі”), “До гали</w:t>
        <w:softHyphen/>
        <w:t>чан”, “Народові українському”, “Поетам-українцям”, “До українки”, “До України (“Сиджу в неволі та марю тихенько”), “До Русі-України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зії до “Русі-України” поет виказує своє найзаповітніше бажання бачити рідний край вільним. І йдеться тут не тільки про класову залежність, але й національну. П. Грабовський висловлює своє переконання в тому, що волю український народ повинен здобувати сам: “Бажав би я, мій рідний краю, Щоб ти на волю здобувавсь, Давно сподіваного раю Від себе власне сподівавсь”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Мир, злагода, “велич простого народу” повинні запанувати в Україні, коли вона визволиться “з-під віковічного ярма” – таку думку проводить П. Грабовсь-кий у вірші “До Русі-України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 названих віршах-посланнях поет утверджує ідеї правди, освіти, зго</w:t>
        <w:softHyphen/>
        <w:t>ди, любові до України. Запорукою національної свідомості П. Грабовський вважає освіченість народу. До проблеми освіченості він звертався неодно</w:t>
        <w:softHyphen/>
        <w:t>разово у своїх віршах, адресованих землякам. Освоїти “лан освіти” поет за</w:t>
        <w:softHyphen/>
        <w:t>кликає у вірші “До українців”. Тільки разом, тільки шляхом освіти, яка від</w:t>
        <w:softHyphen/>
        <w:t>криє очі, допоможе національному прозрінню, можна творити майбутню долю України. Спільна невтомна праця допоможе розв'язати руки, дасть наснагу до боротьби “за високість духа”, допоможе знайти відповідь на за</w:t>
        <w:softHyphen/>
        <w:t>питання: “Хто ми?”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Болючою проблемою поета було те, що ло нього мало доходило ін</w:t>
        <w:softHyphen/>
        <w:t xml:space="preserve">формації про події в Україні. Лише з листів Б. Грінченка, М. Павлика і І. Франка він дізнавався про деякі новини в культурному й суспільному житті українців. </w:t>
      </w:r>
      <w:r>
        <w:rPr>
          <w:rFonts w:cs="Times New Roman" w:ascii="Times New Roman" w:hAnsi="Times New Roman"/>
          <w:i w:val="false"/>
          <w:iCs w:val="false"/>
          <w:smallCaps/>
          <w:sz w:val="28"/>
          <w:szCs w:val="24"/>
          <w:lang w:val="ru-RU"/>
        </w:rPr>
        <w:t xml:space="preserve">тому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є зрозумілим звернення до земляків: “Українці, браття милі. Відгукніться, де ви е, Чи жнві ще. чи в могилі Давня слава зогниє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урбується поет і тим, “чи покраща наша доля”„ чи позбудемося ми рабсь-кого ярма. І тут знову звучить висновок поета про те, шо лише разом, шляхом освіти, з палкою любов'ю у серці до України можна прийти до кращих часів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Таким чином, і в інтимній, і в пейзажній ліриці П, Грабовського, у йо</w:t>
        <w:softHyphen/>
        <w:t>го посвятах друзям, знайомим звучить громадянська стурбованість про до</w:t>
        <w:softHyphen/>
        <w:t>лю рідної землі. Тема України, її неволі і сподівання на кращу долю об'єднує найбільшу кількість поетичних творів П. Грабовськог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8:00Z</dcterms:created>
  <dc:creator>Evgeny Vasiliev</dc:creator>
  <dc:description/>
  <cp:keywords/>
  <dc:language>en-US</dc:language>
  <cp:lastModifiedBy>Evgeny Vasiliev</cp:lastModifiedBy>
  <dcterms:modified xsi:type="dcterms:W3CDTF">2006-02-01T09:38:00Z</dcterms:modified>
  <cp:revision>1</cp:revision>
  <dc:subject/>
  <dc:title>Тематика поетичної' творчості Павла Грабовського</dc:title>
</cp:coreProperties>
</file>