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Громадсько-полiтична лiрика Павла Грабовського</w:t>
      </w:r>
    </w:p>
    <w:p>
      <w:pPr>
        <w:pStyle w:val="Style15"/>
        <w:rPr/>
      </w:pPr>
      <w:r>
        <w:rPr/>
        <w:t xml:space="preserve">Представники "мистецтва для мистецтва" оспiвували природу без зв'язку iз життям людини-трудiвника. Таке оспiвування природи з "холодною байдужiстю її" Грабовський рiшуче засудив усiєю своєю творчiстю, зокрема вiршем "Я не спiвець чудовної природи". </w:t>
      </w:r>
    </w:p>
    <w:p>
      <w:pPr>
        <w:pStyle w:val="Style15"/>
        <w:rPr/>
      </w:pPr>
      <w:r>
        <w:rPr/>
        <w:t xml:space="preserve">Питання про призначення поета, про його роль у суспiльно-полiтич ному життi завжди глибоко хвилювало письменника. Тому не дивно, що вiн часто звертається до цiєї теми, показує, кому митець повинен вiддати весь свiй поетичний талант: </w:t>
      </w:r>
    </w:p>
    <w:p>
      <w:pPr>
        <w:pStyle w:val="Style15"/>
        <w:rPr/>
      </w:pPr>
      <w:r>
        <w:rPr/>
        <w:t>   </w:t>
      </w:r>
      <w:r>
        <w:rPr/>
        <w:t xml:space="preserve">З ума не йдуть знедоленi народи, - </w:t>
        <w:br/>
        <w:t xml:space="preserve">   Їм я вiддав усi чуття мої. </w:t>
      </w:r>
    </w:p>
    <w:p>
      <w:pPr>
        <w:pStyle w:val="Style15"/>
        <w:rPr/>
      </w:pPr>
      <w:r>
        <w:rPr/>
        <w:t xml:space="preserve">Поет-революцiонер на першому мiсцi ставить зображення життя й боротьби трудящих. Вiн бачить "серед ясних золочених просторiв" страждання людей, бiднiсть, голод, "стогiн мужика" i доходить висновку: </w:t>
      </w:r>
    </w:p>
    <w:p>
      <w:pPr>
        <w:pStyle w:val="Style15"/>
        <w:rPr/>
      </w:pPr>
      <w:r>
        <w:rPr/>
        <w:t>   </w:t>
      </w:r>
      <w:r>
        <w:rPr/>
        <w:t xml:space="preserve">Де плачуть, там немає вже краси! </w:t>
      </w:r>
    </w:p>
    <w:p>
      <w:pPr>
        <w:pStyle w:val="Style15"/>
        <w:rPr/>
      </w:pPr>
      <w:r>
        <w:rPr/>
        <w:t xml:space="preserve">Цим Грабовський засуджує буржуазних поетiв. Ще Шевченко в поезiї "Якби ви знали, паничi" ганьбив творцiв сентиментально-пiдсолоджених елегiй. Грабовський на новому етапi гнiвно викривав тих вiршомазiв, якi вiдвертали увагу трудящих вiд злободенних питань життя, вiд класової боротьби, - спiвали "на всякi голоси про райськi сни й куточки благодатi..." Викриваючи представникiв "чистого мистецтва", революцiйний поет показує антинародний характер їхньої творчостi. </w:t>
      </w:r>
    </w:p>
    <w:p>
      <w:pPr>
        <w:pStyle w:val="Style15"/>
        <w:rPr/>
      </w:pPr>
      <w:r>
        <w:rPr/>
        <w:t xml:space="preserve">Зазначаючи, що "мистецтва для мистецтва" не було, немає i бути не може", Грабовський закликав поета бути "проводирем громадським", оповiсником високих iдеалiв, вiрним слугою народу. </w:t>
      </w:r>
    </w:p>
    <w:p>
      <w:pPr>
        <w:pStyle w:val="Style15"/>
        <w:rPr/>
      </w:pPr>
      <w:r>
        <w:rPr/>
        <w:t xml:space="preserve">Зразком такого служiння народовi вiн вважав творчiсть Чернишевського, Шевченка й Некрасова. </w:t>
      </w:r>
    </w:p>
    <w:p>
      <w:pPr>
        <w:pStyle w:val="Style15"/>
        <w:rPr/>
      </w:pPr>
      <w:r>
        <w:rPr/>
        <w:t xml:space="preserve">Письменник зазначав, що тiльки "життя одне дає реальний змiст i щиро сучаснi мотиви твору". </w:t>
      </w:r>
    </w:p>
    <w:p>
      <w:pPr>
        <w:pStyle w:val="Style15"/>
        <w:rPr/>
      </w:pPr>
      <w:r>
        <w:rPr/>
        <w:t xml:space="preserve">Митець вимагав вiд поезiї, щоб вона як суспiльна сила сприяла розвитковi життя, захищала iнтереси трудящих, була засобом "боротьби з свiтовою неправдою, смiливим голосом за всiх пригноблених та скривджених". </w:t>
      </w:r>
    </w:p>
    <w:p>
      <w:pPr>
        <w:pStyle w:val="Style15"/>
        <w:rPr/>
      </w:pPr>
      <w:r>
        <w:rPr/>
        <w:t xml:space="preserve">Мистецтво, пiдкреслював Грабовський, має змiцнювати в серцях трудящих вiру у свої сили, в перемогу над ворогами, в торжество правди та свiтле майбутнє. "Клич до життя, буди дрiмучi сили", - звертався вiн до поета. </w:t>
      </w:r>
    </w:p>
    <w:p>
      <w:pPr>
        <w:pStyle w:val="Style15"/>
        <w:rPr/>
      </w:pPr>
      <w:r>
        <w:rPr/>
        <w:t xml:space="preserve">Грабовський послiдовно дотримуватися програми поета-громадяни на, бiйця, революцiонера-демократа. Вiн закликав нестримно йти вперед "за край рiдний та волю, за окутий, пригноблений люд", кликав народ до збройного повстання. </w:t>
      </w:r>
    </w:p>
    <w:p>
      <w:pPr>
        <w:pStyle w:val="Style15"/>
        <w:rPr/>
      </w:pPr>
      <w:r>
        <w:rPr/>
        <w:t xml:space="preserve">У своїй поезiї Грабовський правдиво розкриває хижацьку суть капiталiстичної експлуатацiї i прославляє трудiвникiв. </w:t>
      </w:r>
    </w:p>
    <w:p>
      <w:pPr>
        <w:pStyle w:val="Style15"/>
        <w:rPr/>
      </w:pPr>
      <w:r>
        <w:rPr/>
        <w:t xml:space="preserve">Безiдейностi, лозунговi "мистецтво для мистецтва" Грабовський протиставив високоiдейну, мiцно зв'язану з народом поезiю боротьби за щастя трудящих. </w:t>
      </w:r>
    </w:p>
    <w:p>
      <w:pPr>
        <w:pStyle w:val="Style15"/>
        <w:rPr/>
      </w:pPr>
      <w:r>
        <w:rPr/>
        <w:t>   </w:t>
      </w:r>
      <w:r>
        <w:rPr/>
        <w:t xml:space="preserve">У вiршi "Спiвець" вiн писав: </w:t>
        <w:br/>
        <w:t xml:space="preserve">   Не додавай знесиленим журби, </w:t>
        <w:br/>
        <w:t xml:space="preserve">   Не добивай зневiр'ям пiдупалих, </w:t>
        <w:br/>
        <w:t xml:space="preserve">   А розбуди на дiло боротьби, </w:t>
        <w:br/>
        <w:t xml:space="preserve">   Знайди розваги в свiтлих iдеалах! </w:t>
      </w:r>
    </w:p>
    <w:p>
      <w:pPr>
        <w:pStyle w:val="Style15"/>
        <w:rPr/>
      </w:pPr>
      <w:r>
        <w:rPr/>
        <w:t xml:space="preserve">Поезiя Грабовського насичена високою iдейнiстю, пройнята бойовими революцiйно-демократичними iдеалами, вiрою в сили народу, в торжество правди: </w:t>
      </w:r>
    </w:p>
    <w:p>
      <w:pPr>
        <w:pStyle w:val="Style15"/>
        <w:rPr/>
      </w:pPr>
      <w:r>
        <w:rPr/>
        <w:t>   </w:t>
      </w:r>
      <w:r>
        <w:rPr/>
        <w:t xml:space="preserve">Мiцна вiра рушить скали... </w:t>
        <w:br/>
        <w:t xml:space="preserve">   Тим загибелi нема, </w:t>
        <w:br/>
        <w:t xml:space="preserve">   Кому свiтять iдеали. </w:t>
      </w:r>
    </w:p>
    <w:p>
      <w:pPr>
        <w:pStyle w:val="Style15"/>
        <w:spacing w:before="280" w:after="280"/>
        <w:rPr/>
      </w:pPr>
      <w:r>
        <w:rPr/>
        <w:t xml:space="preserve">Вiн виступає за високоiдейне, бойове мистецтво, покликане служити народовi в боротьбi за визволення вiд пут капiталiстичного рабств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09:07:00Z</dcterms:created>
  <dc:creator/>
  <dc:description>www.ukrreferat.com</dc:description>
  <dc:language>en-US</dc:language>
  <cp:lastModifiedBy>comp7</cp:lastModifiedBy>
  <dcterms:modified xsi:type="dcterms:W3CDTF">2003-03-26T12:02:00Z</dcterms:modified>
  <cp:revision>3</cp:revision>
  <dc:subject/>
  <dc:title/>
</cp:coreProperties>
</file>