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Символічність назви роману Олеся Гончара «Собор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лесь Гончар — свідомий та мислячий син свого народу, а тому і активний учасник його живої історії, пам'ятаючи, що історія — «...це не тільки сива ми</w:t>
        <w:softHyphen/>
        <w:t>нувшина, а й суперечлива, сповнена драматизму сучасність і що цю історію ни</w:t>
        <w:softHyphen/>
        <w:t>нішнього дня маємо творити вдумливо, з відповідальністю перед майбутніми поколінням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публікований уперше 1968 року «Собор» своїм публіцистичним, пристрас</w:t>
        <w:softHyphen/>
        <w:t>ним пафосом закликав читачів замислитися над значенням духовних начал у людському житті, історичної пам'яті, культурної спадщини народу. В той же час роман привертав увагу до таких серйозних негативних явищ у нашому жит</w:t>
        <w:softHyphen/>
        <w:t>ті, як бездуховність, моральне браконьєрство, бюрократизм. «Собор» — це ро</w:t>
        <w:softHyphen/>
        <w:t>ман запитань, шукати відповіді на які письменник і закликає читачів. Як бути справжнім? Чи збагачується духовно сучасна людина? Як жити, щоб не втрати</w:t>
        <w:softHyphen/>
        <w:t>ти собори своїх душ? Хоче автор дізнатися, звідки у деяких сучасників невміння поважати свій народ, любити своїх близьких, чому зник дух вольності й патріо</w:t>
        <w:softHyphen/>
        <w:t>тизму, що був властивий борцям за свободу й щастя українськ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«Соборі» є кілька образних явищ, що виростають до рівня символу. Це мо</w:t>
        <w:softHyphen/>
        <w:t>нумент Титану, урочище Скарбне і, звичайно ж, козацький собор, збудований козаками після розгрому Січі. Але собор водночас є і втіленням високого духу народного. Собор постає у романі як диво довершеності народної архітектури, як пам'ятка історичного минулого народу. У романі собор став епіцентром кон</w:t>
        <w:softHyphen/>
        <w:t>флікту між людьми, між духовністю і бездухов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 що б не писав Олесь Гончар, він бачить собор передусім як велич духу, як мірило совісті, як докір недбальцям і користолюбцям. В уяві Миколи Баглая собор постає в одному ряду з нерукотворними цінностями, бо хлопець вважав, що є в соборі вільний дух, любов, нескореність. А це ті людські риси характеру, без яких не можна зберегти, неможливо збудувати державу, стати вільною і не</w:t>
        <w:softHyphen/>
        <w:t>залежною країною. Недаремно, письменник закликає берегти собори своїх душ. Такі, як брати Баглаї, Ізот Лобода, бережуть їх, не дозволяють їх нівечи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важаю, що роман «Собор» — це заповіт нам, сучасникам, цінувати красу, бути духовно багатими і щедрими на добрі вчин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5:00Z</dcterms:created>
  <dc:creator>Evgeny Vasiliev</dc:creator>
  <dc:description/>
  <cp:keywords/>
  <dc:language>en-US</dc:language>
  <cp:lastModifiedBy>Evgeny Vasiliev</cp:lastModifiedBy>
  <dcterms:modified xsi:type="dcterms:W3CDTF">2006-02-03T09:05:00Z</dcterms:modified>
  <cp:revision>1</cp:revision>
  <dc:subject/>
  <dc:title>Символічність назви роману Олеся Гончара «Собор»</dc:title>
</cp:coreProperties>
</file>