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Героїзм народів у Другій світовій війні (за романом Олеся Гончара «Прапороносці»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. «Згустки фронтових вражень» О. Гончара. (Студбатівцем розпочав війну Олесь Гончар у надросянських боях, закінчив мінометником, звільняючи Європу. Ця дорога довжиною майже в чотири роки позначилися могила</w:t>
        <w:softHyphen/>
        <w:t>ми його бойових побратимів. «Якщо лишуся живим, розповім про вас...», — клявся молодий солдат Гончар перед світлою пам'яттю друзів. І він вижив; вижив, щоб написати правду про війну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Я вірю в пісню, як молитву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І смерть, здається, на війні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Щадить мене в найтяжчих битвах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... недоспівані пісні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  <w:lang w:val="uk-UA"/>
        </w:rPr>
        <w:t>. Образи мужніх сміливих піхотинц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Возвеличення рядового українця. (У «Прапороносцях» змальовано не просто солдат, юних лейтенантів чи замполітів, а нещодавніх мирних людей. Автор показав конкретну, реальну людину, розповів правду про подвиг солдатів-українців, про їхній внесок у перемогу над фашизмом. Олесь Гончар возвеличив образ рядового українця не за якийсь героїчний подвиг, а за важку щоденну працю, завдяки якій наближалася перемо</w:t>
        <w:softHyphen/>
        <w:t>га. У романі автор зображає національний характер солдата-українця — скромного, працьовитого, чесного трудівника війни, яким були Хома Хаєцький, юний боєць Гай, Роман Блаженко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Високий гуманізм і повага до інших народів. («Ми поважаємо патріотизм всякої нації. Бо ми самі патріоти», — говорив Вася Багіров. Окропляючи своєю кров'ю Румунію, Угорщину, Чехословаччину, герої Олеся Гончара діють як свідомі борці проти фашизму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Мужність і сміливість героїв Олеся Гончара. (Шлях багатонаціональної армії овіяний безсмертною славою. В ім'я перемоги не жаліють свого життя солдати, жоден із них не відступає перед труднощами, навіть перед смертю. «За святе діло й умерти легко», — каже Гай. І говорить він так тому, що всім серцем зрозумів, яку велику місію визволення людства він здійснює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Вірність Вітчизні. (Боєць Гай заявляє, що Вітчизняна війна — це «святе діло», за яке й «умерти легко». Донбасівець Козаков виявляє в бою чудеса хоробрості і відваги, йому також не страшно вмерти за святе діло визво</w:t>
        <w:softHyphen/>
        <w:t>лення своєї Вітчизни і народів Європи. Але Козаков готується не вмира</w:t>
        <w:softHyphen/>
        <w:t>ти, а жити, щоб принести людям волю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«Солдати справедливої армії». (Олесь Гончар показав у романі героїзм, муж</w:t>
        <w:softHyphen/>
        <w:t>ність і непохитність воїнів. Війна убивала і калічила, руйнувала особисте щастя, сім'ї, забирала рідних і близьких. Але вона була неспроможна зроби</w:t>
        <w:softHyphen/>
        <w:t>ти їх рабами, знівечитидуховно. Війна — це випробування духовної і грома</w:t>
        <w:softHyphen/>
        <w:t>дянської зрілості, яке показало, що наші воїни сміливі і безстрашні, вони не збідніли духовно у жорстоких боях, не зчерствіли серцем, а навпаки, зміцні</w:t>
        <w:softHyphen/>
        <w:t>ли і загартувалися.)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5:00Z</dcterms:created>
  <dc:creator>Evgeny Vasiliev</dc:creator>
  <dc:description/>
  <cp:keywords/>
  <dc:language>en-US</dc:language>
  <cp:lastModifiedBy>Evgeny Vasiliev</cp:lastModifiedBy>
  <dcterms:modified xsi:type="dcterms:W3CDTF">2006-02-03T09:05:00Z</dcterms:modified>
  <cp:revision>1</cp:revision>
  <dc:subject/>
  <dc:title>Героїзм народів у Другій світовій війні (за романом Олеся Гончара «Прапороносці»)</dc:title>
</cp:coreProperties>
</file>