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Володька Лобода - типовий представник своєї епохи (за романом Олеся Гончара «Собор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. Тематика «багатостраждального» роману. (Олесь Гончар присвятив цей ро</w:t>
        <w:softHyphen/>
        <w:t>ман збереженню духовної спадщини і культури, історичних святинь і укра</w:t>
        <w:softHyphen/>
        <w:t>їнської мови. Автор мріє про духовність особистості й суспільства, виступає проти обмеженості чиновникі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І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Складне і загадкове явище в літературі. (Складним і загадковим називають літературознавці образ Володьки Лободи. У праці «Собор у риштованні» Єв</w:t>
        <w:softHyphen/>
        <w:t>ген Сверстюк писав: «Лобода — принципово новий характер у нашій літературі: письменник відкрив людину-функцію на грані робота, вільного від людських цілей, позбавленого стійких критеріїв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«Лобода — це виплід тоталітарно-бюрократичної системи...» (Володька Лобода с збірним образом багатьох компартійних керівників. Все робить він з егоїстичними намірами, бо хоче мати прихильність вищих началь</w:t>
        <w:softHyphen/>
        <w:t>ників, отримати якомога більше влади, за будь-що зробити кар'єру. Зара</w:t>
        <w:softHyphen/>
        <w:t>ди неї він здатний висушити озеро, на березі якого розташовано будинок металургів, зруйнувати собор, яким милувалися вікам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Ставлення до батька. (Володька спочатку забирає батька із Зачіплянки і перевозить до міста. А потім розлучившись з дружиною, відправляє його до будинку старих металургів. Усі, хто знав Ізота Лободу, були незадоволені вчинком Володьки. А старий батько відмовляється від сина: «Не батько я більше тобі! Віднині й вовіки. Чуєш? Нема в тебе батька!» Володьку стан батька не турбує, він боїться, щоб цей випадок не вплинув на його кар'єр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Володька і собор. (Для Володьки собор — пусте місце, тож і тримаєть</w:t>
        <w:softHyphen/>
        <w:t>ся безсторонньо. З лакейською відданістю заглядає в очі начальства, щоб вгадати їх ставлення до собору. Взявши собор у риштовання, уявив себе генієм, хизувався уявними заслугами. Володька — бездушний кар'єрист, не випадково саме з його вини зникає охоронна табличка із собору. Щоб досягти своєї мети, Лобода ладен був вчинити і не такий злочин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Актуальність образу. (Саме через таких, як Володька Лобода, панують в Україні бездуховність і браконьєрство, руйнування пам'яток культури і від</w:t>
        <w:softHyphen/>
        <w:t>мирання народних звичаїв та традицій. Це через таких, як Володька Лобода, ми чужі в своїй країні, бо не знаємо ані історії України, ані народного фоль</w:t>
        <w:softHyphen/>
        <w:t>клору, ані співучої української мови. Та вік лободів, я впевнена, недовгий.)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4:00Z</dcterms:created>
  <dc:creator>Evgeny Vasiliev</dc:creator>
  <dc:description/>
  <cp:keywords/>
  <dc:language>en-US</dc:language>
  <cp:lastModifiedBy>Evgeny Vasiliev</cp:lastModifiedBy>
  <dcterms:modified xsi:type="dcterms:W3CDTF">2006-02-03T09:05:00Z</dcterms:modified>
  <cp:revision>1</cp:revision>
  <dc:subject/>
  <dc:title>Володька Лобода - типовий представник своєї епохи (за романом Олеся Гончара «Собор»)</dc:title>
</cp:coreProperties>
</file>