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Тема історичної та національної пам'яті в романі “Собор” Олеся Гончара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“</w:t>
      </w:r>
      <w:r>
        <w:rPr>
          <w:sz w:val="28"/>
          <w:szCs w:val="24"/>
        </w:rPr>
        <w:t>Собор” (1968) вирізняється в доробку письменника пекучістю поста</w:t>
        <w:softHyphen/>
        <w:t>влених проблем ї своєрідним їх мистецьким втіленням. У центрі твору Олесь Гончар поставив долю конкретної, тобто української, нації та долю духовного начала у житті суспільств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Як колись Шевченко прагнув пробудити сумління земляків спалахами поетичної мислі, так Олесь Гончар постукав у серця своїх сучасників, нага</w:t>
        <w:softHyphen/>
        <w:t>дуючи їм про родовід, про прадавню історію, про духовний зв'язок між по</w:t>
        <w:softHyphen/>
        <w:t>коліннями, про існування української нації. На перших сторінках роману письменник змальовує старовинний цвинтар на Зачіплянні, забур'янені горбики землі, “над якими колись тем</w:t>
        <w:softHyphen/>
        <w:t>ними ночами нібито вставали фосфоричні силуети предків. Зараз не вста</w:t>
        <w:softHyphen/>
        <w:t>ють, а колись нібито вставали, лякали людей. Хто вони були ті вставші? Запорожці з списами? Перші металурги? І чого вставати їм – тісно лежати в землі? Чи підводило їх бажання подивитись на реальну свою прийдеш</w:t>
        <w:softHyphen/>
        <w:t>ність? Характерники нібито між ними були, ворожбити, дивовижні люди. Візьме дрібку рідної землі під шапку – і в похід, і земля ця дає йому такі чари, що коли зійдеться з ворогом віч-на-віч, то ворог його не бачить. Чує бусурманин, як козак сміється, чує, як кінь його ірже, а самого козака не видно. Невидимий, мов дух, а сміється!”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Занедбано цвинтар, занедбано пам'ять про козацтво, про славну Запорозь</w:t>
        <w:softHyphen/>
        <w:t>ку Січ, про національні святині. Можливо, на думку письменника, цей занедба</w:t>
        <w:softHyphen/>
        <w:t>ний цвинтар і символізує ту реальну прийдешність, на яку вже не хотіли дивити</w:t>
        <w:softHyphen/>
        <w:t>ся покійні пращури. Дух України, шо завжди витав над південним степом. озиваючись дзвонами Києва ї Львова, ніби був приспаний, кимось полонений, співуча мова змінилась базарним суржиком, і мало хто вірив у чарівну силу дрібки рідної землі. До них, зневірених і все ж таємно чогось очікуючих, зверну</w:t>
        <w:softHyphen/>
        <w:t>вся зі своїм твором Олесь Гончар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“</w:t>
      </w:r>
      <w:r>
        <w:rPr>
          <w:sz w:val="28"/>
          <w:szCs w:val="24"/>
        </w:rPr>
        <w:t>Найпередовіше у світі суспільство” від самого народження захворіло важкою духовною хворобою: лицемірством, фарисейством, суцільним фальшуванням, безкультур'ям. “...Обхамила та особа всіх підряд і головне – ні за що. І це на службі. А в трамваях, у магазинах, на пошті... Просто дивно: чому в нас такі люди злі? Звідки ця злоба, зневага, неприязнь до ін</w:t>
        <w:softHyphen/>
        <w:t>ших? Бажання образити, принизити людину, свого ближнього – це, зви</w:t>
        <w:softHyphen/>
        <w:t>чайно, патологія, але чому вона так поширена?” – міркує металург Іван Баглай, повернувшись з Індії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лесь Гончар порушує гостру проблему збайдужілості та інертності загалу до всього того зла, яке коїться у суспільстві. До протесту здатні тіль</w:t>
        <w:softHyphen/>
        <w:t>ки такі, як студент Микола Баглай або Ізот Лобода. Десятиліття національ</w:t>
        <w:softHyphen/>
        <w:t>ного нігілізму виховали такого партійного діяча і функціонера, як Володька Лобода. Він запопадливо знищував все, що зветься духовним набутком на</w:t>
        <w:softHyphen/>
        <w:t>роду, його історичною і культурною спадщиною. Це він запропонував взяти собор у риштовання. Його думки і дії наче й “у руслі епохи”, проте спрямо</w:t>
        <w:softHyphen/>
        <w:t>вані проти національних цінностей, історичної пам'яті: “Скільки б'ємось, скажімо, над тими сучасними обрядами, скількох замучили, а вони, як змо</w:t>
        <w:softHyphen/>
        <w:t>вились, пропонують тексти – за голову візьмешся: один фальшивий, а дру</w:t>
        <w:softHyphen/>
        <w:t>гий ще фальшивіший. Тоді ще й дивуємось, чому деякі відсталі трудівниці і навіть жінки керівних товаришів, паски святять або беруть кумів та потайки дітей хрестити несуть...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ажливими для ідейного задуму твору є образи Єльчиних подруг, яких не цікавить національна святиня (собор), їхні душі оглухли і здичавіли, були порожні ї майже не торкнуті знаннями, любов'ю, повагою. Все-таки Микола Баглай не хоче вірити словам скептично настроєного технократа Геннадія про те, що “святості зникають із життя і на їх місце все більше вдирається цинізм”. Микола, будучи свідком убогої антихудожності, яка шалено наступає на все людяне, прекрасне у житті, на все українське, упер</w:t>
        <w:softHyphen/>
        <w:t>то шукає спадщину віків – щоб пізнати корені невмирущої сили рідного народ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Цілком виправдано у текст роману вмонтована – як спогад Ягора Катратого – новела “Чорне вогнище”, присвячена образові історика Дмитра Яворницького, великого патріота-народознавця, письменника, літописця запорозького козацтва, невтомного збирача дорогоцінних пам'яток нашого народу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Олесь Гончар у романі “Собор” зосередив увагу на філософських, іс</w:t>
        <w:softHyphen/>
        <w:t>торичних, морально-етичних, екологічних проблемах. У творі розвінчано психологію духовного браконьєрства, викрито зловісні наміри безбатченків – руйначів національних святинь. Усім змістом роман звернений до сучас</w:t>
        <w:softHyphen/>
        <w:t>ників. Який слід в історії свого народу залишили, що збудували для при</w:t>
        <w:softHyphen/>
        <w:t>йдешніх поколінь: “Ким ти будеш для них? З яким почуттям тебе спом'януть?” “Собор” позначений публіцистичним і полемічним пафо</w:t>
        <w:softHyphen/>
        <w:t xml:space="preserve">сом, закликає плекати </w:t>
      </w: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і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оберігати духовні скарби, історичну і культурну спадщину українців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4:00Z</dcterms:created>
  <dc:creator>Evgeny Vasiliev</dc:creator>
  <dc:description/>
  <cp:keywords/>
  <dc:language>en-US</dc:language>
  <cp:lastModifiedBy>Evgeny Vasiliev</cp:lastModifiedBy>
  <dcterms:modified xsi:type="dcterms:W3CDTF">2006-02-01T09:44:00Z</dcterms:modified>
  <cp:revision>1</cp:revision>
  <dc:subject/>
  <dc:title>Тема історичної та національної пам'яті в романі “Собор” Олеся Гончара</dc:title>
</cp:coreProperties>
</file>