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Творчість Олеся </w:t>
      </w:r>
      <w:r>
        <w:rPr>
          <w:rFonts w:cs="Arial" w:ascii="Arial" w:hAnsi="Arial"/>
          <w:b/>
          <w:sz w:val="24"/>
          <w:szCs w:val="24"/>
        </w:rPr>
        <w:t xml:space="preserve">Гончара </w:t>
      </w:r>
      <w:r>
        <w:rPr>
          <w:rFonts w:cs="Arial" w:ascii="Arial" w:hAnsi="Arial"/>
          <w:b/>
          <w:sz w:val="24"/>
          <w:szCs w:val="24"/>
          <w:lang w:val="uk-UA"/>
        </w:rPr>
        <w:t>у світово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текст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лесь Гончар — один із тих українських письменників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, творчість яких можна прочитувати в контексті світових літературних осягнень та ідеологічних поєдинків. Цього вимагає популярність його книжок за кордоном 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що головні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кцентований поетичною манерою вислову людинозвеличувальний, рідкісний у світовому мистецтві настрій його тв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тати Олеся </w:t>
      </w:r>
      <w:r>
        <w:rPr>
          <w:rFonts w:cs="Arial" w:ascii="Arial" w:hAnsi="Arial"/>
          <w:sz w:val="24"/>
          <w:szCs w:val="24"/>
        </w:rPr>
        <w:t xml:space="preserve">Гончара — </w:t>
      </w:r>
      <w:r>
        <w:rPr>
          <w:rFonts w:cs="Arial" w:ascii="Arial" w:hAnsi="Arial"/>
          <w:sz w:val="24"/>
          <w:szCs w:val="24"/>
          <w:lang w:val="uk-UA"/>
        </w:rPr>
        <w:t xml:space="preserve">це означає передусім думати про головні досягнення й суперечності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, про головні етапи в житті українського народу, про магістраль нової історії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онцепція людини в Олеся </w:t>
      </w:r>
      <w:r>
        <w:rPr>
          <w:rFonts w:cs="Arial" w:ascii="Arial" w:hAnsi="Arial"/>
          <w:sz w:val="24"/>
          <w:szCs w:val="24"/>
        </w:rPr>
        <w:t xml:space="preserve">Гончара </w:t>
      </w:r>
      <w:r>
        <w:rPr>
          <w:rFonts w:cs="Arial" w:ascii="Arial" w:hAnsi="Arial"/>
          <w:sz w:val="24"/>
          <w:szCs w:val="24"/>
          <w:lang w:val="uk-UA"/>
        </w:rPr>
        <w:t>будується насамперед на утвердженні людської мислительської функції. Майже в кожному своєму героєві Олесь Гончар шукає хисту філософського, кожний Гончарів персонаж уміє оцінювати минувшину і майбутні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ути потрібним одній людині й бути потрібним людств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е завжди одне й те ж саме. Шура Ясногорська пише про Брянського: «І тільки велич того, за що він загинув і за що готова загинути я, дає мені сил і відчуття щастя навіть у найтяжчу мить. Бо хіба щастя це тільки сміх, і насолода, і ласка? Так уявляти його можуть лише вузькі люди, які ніколи не були бійцями і не мали свого полку і свого прапора». Усвідомлення потрібності свого життя в глобальному плані, а поряд з цим усвідомлювання взагалі сенсу людського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ь що властиве героям Олеся </w:t>
      </w:r>
      <w:r>
        <w:rPr>
          <w:rFonts w:cs="Arial" w:ascii="Arial" w:hAnsi="Arial"/>
          <w:sz w:val="24"/>
          <w:szCs w:val="24"/>
        </w:rPr>
        <w:t>Гонча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лесь Гончар почав свій ліричний епос про нову людин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 романом, де мотив самопожертви мав якнайширше звучання: життя і смерть в ім'я добра всього людства. Письменник після «Прапороносців», «Перекопу», «Людини і зброї» перейшов до творів «Тронка», «Циклоп», «Бригантина», «Берег любові», в яких відбито не менш героїчне начало, ніж у попередніх творах. Вони є закономірним розширенням основоположної ідеї «Прапороносців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учасна світова література знає чимало прикладів того, коли письменник, добре змалювавши воєнні діяння своїх героїв, зазнав краху, малюючи </w:t>
      </w:r>
      <w:r>
        <w:rPr>
          <w:rFonts w:cs="Arial" w:ascii="Arial" w:hAnsi="Arial"/>
          <w:iCs/>
          <w:sz w:val="24"/>
          <w:szCs w:val="24"/>
          <w:lang w:val="uk-UA"/>
        </w:rPr>
        <w:t>ї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х </w:t>
      </w:r>
      <w:r>
        <w:rPr>
          <w:rFonts w:cs="Arial" w:ascii="Arial" w:hAnsi="Arial"/>
          <w:sz w:val="24"/>
          <w:szCs w:val="24"/>
          <w:lang w:val="uk-UA"/>
        </w:rPr>
        <w:t>мирне життя. Наприклад, Бранко Копич у романі «Восьмий наступ» показує, що його герої, несхитні югославські партизани, витримали сім натисків гітлерівських дивізій, але не витримують восьмого — міщан і бюрократів. Герої ж О. Гончара — не кар'єристи і легкодухі курорт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кожному творі Олеся Гончара можна знайти поєднання трагічного і людяного. І хоч він зображує взаємодію життя і смерті, немає в ньому жодної ноти приреченості. Його філософія людяності заклична і світла. Вона віщує перемогу добра і щастя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2:00Z</dcterms:modified>
  <cp:revision>1</cp:revision>
  <dc:subject/>
  <dc:title>Творчість Олеся Гончара у світовому контексті</dc:title>
</cp:coreProperties>
</file>