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ГОНЧАР ОЛЕСЬ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1918-1995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i/>
          <w:iCs/>
          <w:sz w:val="24"/>
          <w:szCs w:val="24"/>
          <w:lang w:val="uk-UA"/>
        </w:rPr>
        <w:t xml:space="preserve">Народився в с. Суха Кобелянського району Полтавської області. У 1934 р. вступив до Харківського технікуму журналістики, у 1938 р. </w:t>
      </w:r>
      <w:r>
        <w:rPr>
          <w:rFonts w:cs="Arial" w:ascii="Arial" w:hAnsi="Arial"/>
          <w:bCs/>
          <w:i/>
          <w:iCs/>
          <w:sz w:val="24"/>
          <w:szCs w:val="24"/>
        </w:rPr>
        <w:t xml:space="preserve">— </w:t>
      </w:r>
      <w:r>
        <w:rPr>
          <w:rFonts w:cs="Arial" w:ascii="Arial" w:hAnsi="Arial"/>
          <w:bCs/>
          <w:i/>
          <w:iCs/>
          <w:sz w:val="24"/>
          <w:szCs w:val="24"/>
          <w:lang w:val="uk-UA"/>
        </w:rPr>
        <w:t>до Харківського університету. Працював кореспондентом у газетах, займався науковими дослідженнями. Під час Другої світової війни пішов на фронт добровольцем. Закінчував навчання вже у Дніпропетровському університеті після війни. Упродовж життя займався літературної творчістю, був заступником, а потім Головою правління Спілки письменників України, з 1967р. — у складі правління Спілки письменників СРСР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i/>
          <w:iCs/>
          <w:sz w:val="24"/>
          <w:szCs w:val="24"/>
          <w:lang w:val="uk-UA"/>
        </w:rPr>
        <w:t xml:space="preserve">Прозаїк. Утворах порушував одвічні проблеми людського буття, у центрі повістей і романів </w:t>
      </w:r>
      <w:r>
        <w:rPr>
          <w:rFonts w:cs="Arial" w:ascii="Arial" w:hAnsi="Arial"/>
          <w:bCs/>
          <w:i/>
          <w:iCs/>
          <w:sz w:val="24"/>
          <w:szCs w:val="24"/>
        </w:rPr>
        <w:t xml:space="preserve">Гончара </w:t>
      </w:r>
      <w:r>
        <w:rPr>
          <w:rFonts w:cs="Arial" w:ascii="Arial" w:hAnsi="Arial"/>
          <w:bCs/>
          <w:sz w:val="24"/>
          <w:szCs w:val="24"/>
        </w:rPr>
        <w:t xml:space="preserve">— </w:t>
      </w:r>
      <w:r>
        <w:rPr>
          <w:rFonts w:cs="Arial" w:ascii="Arial" w:hAnsi="Arial"/>
          <w:bCs/>
          <w:i/>
          <w:iCs/>
          <w:sz w:val="24"/>
          <w:szCs w:val="24"/>
          <w:lang w:val="uk-UA"/>
        </w:rPr>
        <w:t>проста і чесна людина-працівник, що виступає проти духовного браконьєрства, кар'єризму, прислужництва. Творчій доробок письменника складають романи «Прапороносці» (1946-1948), «Таврія» (1952), «Людина і зброя» (1960), «Тронка» (1963), «Собор» (1968), «Циклон» (1979), «Берег любові» (1976), «Твоя зоря» (1980) та ін., повісті, оповідання, літературно-критичні статт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Відповідність мови творів </w:t>
      </w:r>
      <w:r>
        <w:rPr>
          <w:rFonts w:cs="Arial" w:ascii="Arial" w:hAnsi="Arial"/>
          <w:b/>
          <w:bCs/>
          <w:sz w:val="24"/>
          <w:szCs w:val="24"/>
        </w:rPr>
        <w:t>О. Гончара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вимогам сучасності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Для кожного письменника існує ідеальний образ рідної мови, яка разом із мовою фольклору, територіальними, соціальними діалектами, разом з писемно-літературною традицією становить загальнонаціональну культурну вартіст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Звертання до текстів Олеся </w:t>
      </w:r>
      <w:r>
        <w:rPr>
          <w:rFonts w:cs="Arial" w:ascii="Arial" w:hAnsi="Arial"/>
          <w:sz w:val="24"/>
          <w:szCs w:val="24"/>
        </w:rPr>
        <w:t xml:space="preserve">Гончара </w:t>
      </w:r>
      <w:r>
        <w:rPr>
          <w:rFonts w:cs="Arial" w:ascii="Arial" w:hAnsi="Arial"/>
          <w:sz w:val="24"/>
          <w:szCs w:val="24"/>
          <w:lang w:val="uk-UA"/>
        </w:rPr>
        <w:t>дає можливість відзначити, що його художні тексти відповідають вимогам об'єктивної оцінки сучасної літературної мов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ожний письменник своєю літературно-писемною практикою визначає, яким він бачить розвиток літературної мови. Якщо Гончар — громадянин, Гончар — публіцист чітко окреслює свою позицію щодо статусу української мови та її державотворчої функції, то Гончар — майстер художнього слова дає читачеві естетичний ідеал літературної мови. Він виразник високої ідеї — збереження в літературній мові інтелектуальних та емоційних джерел народного світовідчування, в якому і вроджена інтелігентність, і природність вислову, і відчуття делікатності, стилістичної міри авторських новотворів (С. Єрмоленко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Проза </w:t>
      </w:r>
      <w:r>
        <w:rPr>
          <w:rFonts w:cs="Arial" w:ascii="Arial" w:hAnsi="Arial"/>
          <w:sz w:val="24"/>
          <w:szCs w:val="24"/>
        </w:rPr>
        <w:t xml:space="preserve">Гончара </w:t>
      </w:r>
      <w:r>
        <w:rPr>
          <w:rFonts w:cs="Arial" w:ascii="Arial" w:hAnsi="Arial"/>
          <w:sz w:val="24"/>
          <w:szCs w:val="24"/>
          <w:lang w:val="uk-UA"/>
        </w:rPr>
        <w:t xml:space="preserve">дістає оцінку «поетична». Часто й самі реалії, які потрапляють у поле художнього мислення письменника, і їхня характеристика виконують роль поетичних словесних «акцентів», як, наприклад, словацька назва перших весняних квітів (пролісків). «Бачу вже їх (гори) не забиті снігами, а зелені, пишні, зігріті весняним сонцем, коли полонини, як сині озера, зацвітають тим першим цвітом весни, що по-вашому зветься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небовий ключ». Назва цих квітів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виразна художня деталь в авторській сповід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Так, у новелі «Соняшники» О. Гончар створює цілий ряд поетичних новотворів на означення соняшників: золоте тарілля, золоті литаври, ясночоле сонячне братство, золоте духмяне море. Високий поетичний стиль простежується в цілісних текстових структурах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«Те, що він (скульптор) побачив перед собою, на мить приголомшило і осліпило його: на широчезній рівнині, скільки сягав зір, яскраво золотились соняшники... Здавалось, вони і самі випромінювали світло своїми жовтогарячими незліченними коронами, і, може, тому навкруги, в зоні їхньої дії, було якось особливо ясно, чарівно й святково, мов у заповіднику сонця. Тут навіть повітря, здавалося, несло в собі золотисті відтінки». Для усієї мовотворчості </w:t>
      </w:r>
      <w:r>
        <w:rPr>
          <w:rFonts w:cs="Arial" w:ascii="Arial" w:hAnsi="Arial"/>
          <w:sz w:val="24"/>
          <w:szCs w:val="24"/>
        </w:rPr>
        <w:t xml:space="preserve">О. Гончара </w:t>
      </w:r>
      <w:r>
        <w:rPr>
          <w:rFonts w:cs="Arial" w:ascii="Arial" w:hAnsi="Arial"/>
          <w:sz w:val="24"/>
          <w:szCs w:val="24"/>
          <w:lang w:val="uk-UA"/>
        </w:rPr>
        <w:t>характерний «золотий колір». Можливо, в цьому виявляється зв'язок його стилю із стилем Михайла Коцюбинськог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В авторській мові письменника органічно поєдналися поетичні, книжні та розмовні джерела національної мови. Усі вони існують поряд і демонструють типовий зразок художньої проз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5:01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5:01:00Z</dcterms:modified>
  <cp:revision>1</cp:revision>
  <dc:subject/>
  <dc:title>ГОНЧАР ОЛЕСЬ</dc:title>
</cp:coreProperties>
</file>