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з "Собором" у майбутнє</w:t>
      </w:r>
    </w:p>
    <w:p>
      <w:pPr>
        <w:pStyle w:val="Style15"/>
        <w:rPr/>
      </w:pPr>
      <w:r>
        <w:rPr/>
        <w:t xml:space="preserve">Важко усвiдомлювати, що десятки й сотнi творiнь наших зодчих, творiнь, що стояли вiками, стали жертвами вандалiзму. Як можна дозволяти знищувати те, що створювалось вiками, те найцiннiше й найзаповiтнiше, що здатне єднати народ? Але дозволяли... Однi руйнували власними руками, iншi - байдужiстю. </w:t>
      </w:r>
    </w:p>
    <w:p>
      <w:pPr>
        <w:pStyle w:val="Style15"/>
        <w:rPr/>
      </w:pPr>
      <w:r>
        <w:rPr/>
        <w:t xml:space="preserve">Нiмим свiдком життя поколiнь височить над Зачiплянкою собор. Його побудували ще в далеку героїчну епоху козаччини нашi талановитi предки, створивши справжнiй шедевр. Нашi попередники увiковiчили себе в неповторнiй красi цiєї споруди, яка вже багато рокiв продовжує зачаровувати серця людей. Багато бачив собор, багато вистраждав. I зараз мовчазно судить "поема козацького зодчества" своїх нащадкiв. </w:t>
      </w:r>
    </w:p>
    <w:p>
      <w:pPr>
        <w:pStyle w:val="Style15"/>
        <w:rPr/>
      </w:pPr>
      <w:r>
        <w:rPr/>
        <w:t xml:space="preserve">Уже з перших сторiнок роману собор постає перед нашими очима: "З одного краю селища сага блищить, з другого - облуплений собор бiлiє, старовинний, козацький". Спрямований у небо силует собору видно здалеку. "Зумiли ж так поставити! Скiльки не їдеш, хоч до самих плавнiв, вiн все буде у тебе перед очима. З будь-якої точки видно собор, звiдусюди!" Вiд подиху краси й величi собору однi звеличуються, набираються сили й наснаги, а iншi втрачають людську подобу. Недарма вiн постає в романi як живий. "Вночi собор молодiє. Зморшок часу на ньому не видно". Вiн уособлює невмирущу пам'ять iсторичного минулого народу. "Собор нiби має в собi щось вiд стихiї, навiває щось таке ж велике, як навiвають на людину степ, або ескадри хмар, або окутанi вiчними димами чорнi iндустрiальнi бастiони заводiв"... У соборi народжуються думки про дорогу життя, вiчну мудрiсть, красу, вдоскона лення... </w:t>
      </w:r>
    </w:p>
    <w:p>
      <w:pPr>
        <w:pStyle w:val="Style15"/>
        <w:rPr/>
      </w:pPr>
      <w:r>
        <w:rPr/>
        <w:t xml:space="preserve">Але не всi розумiли значення собору, бачили його красу. Не можна чекати людського ставлення вiд Володьки Лободи до культурних надбань свого народу, бо немає в нього нiчого святого в душi, певне, й душi в нього немає. Навiть рiдного батька Володька спроводжує в притулок до старих. Лише такий марнокрут, яким, власне, i став Володька Лобода, може за-пропонувати зруйнувати собор i на його мiсцi збудувати ринок i шашличну. Заради досягнення своєї мети ладен вчинити будь-яку пiдлiсть, будь-який злочин. Хочеться подивитися на Лободу сьогоднi. Я впевнена, що вiн почуває себе непогано. Колишнiй "батькопродавець", браконьєр культури, природи, людських душ не став духовно багатим. Вiн, мабуть, змiнив гасла. Але погляди на життєвi цiнностi лишилися тими ж. </w:t>
      </w:r>
    </w:p>
    <w:p>
      <w:pPr>
        <w:pStyle w:val="Style15"/>
        <w:spacing w:before="280" w:after="280"/>
        <w:rPr/>
      </w:pPr>
      <w:r>
        <w:rPr/>
        <w:t xml:space="preserve">Усiм своїм глибоким фiлософським змiстом "Собор" звернений до нас. Заповiти i вчинки попередникiв нагадують нам про обов'язок перед iсторiєю i сучаснiстю, перед минулим i майбутнiм шанувати i оберi-гати нацiональнi святинi. Олесь Гончар своїм романом закликає нас берегти "собори душ своїх", бо без них ми не збудуємо нашої молодої держави, не постанемо у свiтi як незалежний нар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3:00Z</dcterms:created>
  <dc:creator/>
  <dc:description>www.ukrreferat.com</dc:description>
  <dc:language>en-US</dc:language>
  <cp:lastModifiedBy>comp7</cp:lastModifiedBy>
  <dcterms:modified xsi:type="dcterms:W3CDTF">2003-03-11T13:52:00Z</dcterms:modified>
  <cp:revision>3</cp:revision>
  <dc:subject/>
  <dc:title/>
</cp:coreProperties>
</file>