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езія Л. Глібова «Журба» - перлина української ліри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онід Глібов любив Чернігівщину, часто приїжджав помилуватися краєви</w:t>
        <w:softHyphen/>
        <w:t>дами, поблукати старенькими вулицями, відпочити на березі річки Снов. Під час одного з таких приїздів він замислився над тим, що ще недавно по цій землі ходив Тарас Шевченко, писав, малював, а сьогодні його вже нема. Так народи</w:t>
        <w:softHyphen/>
        <w:t>лася поезія «Журба», яка була покладена на музику М. Лисенка і стала улюбле</w:t>
        <w:softHyphen/>
        <w:t>ною піснею кількох поколінь «Стоїть гора висока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езії автор описав лагідну, ніжну теплу пору року — літо. Вона так само чудова, як і молодість, та ліричний герой засмучений. Він розуміє, що скоро прийде осінь і нагадає, що щасливі дні промайнули, молодість минула. Від цього болить серденько у героя, тяжко йому на душ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хороше, як весел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 білім світі жить!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го ж у мене серденьк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ліє, і боли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болить воно від усвідомлення, що природа змінна, але вічна. Пройдуть хо</w:t>
        <w:softHyphen/>
        <w:t>лодні осінні дощі, прошумлять снігові заметілі і знову землю уквітчає зеленню та квітами весна. Життя ж людини скороминуче, до неї ніколи не повернеться юність, ніколи їй більше не пережити щастя молодості, ніколи не зустрітися з дитин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й річечко, голубоньк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хвилечки твої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бігли дні щасливії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радості мої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тебе, моя річечк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вернеться вес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молодість... не вернеться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вернеться вона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зія «Журба» — це свідчення не тільки великого ліричного таланту Леоні</w:t>
        <w:softHyphen/>
        <w:t>да Глібова, а й патріотизму, мудрості, глибокого знання українських народних образів-символів. У цій поезії є і верба — символ весни і самої України, і гора — символ висоти людського духу, і річку, яка символізує плинність часу, початок і кінець людського життя. «Журба» витримана Глібовим у стилі народної пісні. І змістом, і духом вона близька до народного мелосу. «Завдяки глибокій життє</w:t>
        <w:softHyphen/>
        <w:t>вості, яскравій емоційній виразності, винятковій мелодійності звучання, — пи</w:t>
        <w:softHyphen/>
        <w:t>сав Б. Деркач, — вона за життя поета стала народною піснею»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9:00Z</dcterms:created>
  <dc:creator>Evgeny Vasiliev</dc:creator>
  <dc:description/>
  <cp:keywords/>
  <dc:language>en-US</dc:language>
  <cp:lastModifiedBy>Evgeny Vasiliev</cp:lastModifiedBy>
  <dcterms:modified xsi:type="dcterms:W3CDTF">2006-02-01T15:59:00Z</dcterms:modified>
  <cp:revision>1</cp:revision>
  <dc:subject/>
  <dc:title>Поезія Л</dc:title>
</cp:coreProperties>
</file>