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>ГЛІБОВ ЛЕОНІ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27-1893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родився в </w:t>
      </w:r>
      <w:r>
        <w:rPr>
          <w:rFonts w:cs="Arial" w:ascii="Arial" w:hAnsi="Arial"/>
          <w:sz w:val="24"/>
          <w:szCs w:val="24"/>
        </w:rPr>
        <w:t xml:space="preserve">с. </w:t>
      </w:r>
      <w:r>
        <w:rPr>
          <w:rFonts w:cs="Arial" w:ascii="Arial" w:hAnsi="Arial"/>
          <w:i/>
          <w:iCs/>
          <w:sz w:val="24"/>
          <w:szCs w:val="24"/>
        </w:rPr>
        <w:t xml:space="preserve">Веселом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долі на Полтавщині в родині поміщицького управителя. Закінчив Полтавську гімназію та Ніжинський ліцей вищих наук. Працював учителем, був редактором газети </w:t>
      </w:r>
      <w:r>
        <w:rPr>
          <w:rFonts w:cs="Arial" w:ascii="Arial" w:hAnsi="Arial"/>
          <w:i/>
          <w:iCs/>
          <w:sz w:val="24"/>
          <w:szCs w:val="24"/>
        </w:rPr>
        <w:t xml:space="preserve">«Черниговский </w:t>
      </w:r>
      <w:r>
        <w:rPr>
          <w:rFonts w:cs="Arial" w:ascii="Arial" w:hAnsi="Arial"/>
          <w:i/>
          <w:iCs/>
          <w:sz w:val="24"/>
          <w:szCs w:val="24"/>
          <w:lang w:val="uk-UA"/>
        </w:rPr>
        <w:t>листок». За просвітницьку діяльність переслідувався урядом. Основну частину життя прожив у Чернігов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Ще з юного віку складав поезії російською мовою, але невдовзі почав писати байки українською (упродовж життя створив понад </w:t>
      </w:r>
      <w:r>
        <w:rPr>
          <w:rFonts w:cs="Arial" w:ascii="Arial" w:hAnsi="Arial"/>
          <w:i/>
          <w:iCs/>
          <w:sz w:val="24"/>
          <w:szCs w:val="24"/>
        </w:rPr>
        <w:t xml:space="preserve">100 </w:t>
      </w:r>
      <w:r>
        <w:rPr>
          <w:rFonts w:cs="Arial" w:ascii="Arial" w:hAnsi="Arial"/>
          <w:i/>
          <w:iCs/>
          <w:sz w:val="24"/>
          <w:szCs w:val="24"/>
          <w:lang w:val="uk-UA"/>
        </w:rPr>
        <w:t>байок). У них порушував проблеми людської та суспільної моралі. Автор ліричних творів («Журба», «Вечір», «Пісня»), що стали популярними піснями. Протягом останніх років життя багато писав для дітей (загадки, віршовані казки, пісні-жарти, акровірші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кривальна і повчальна спрямованість байок Л. Гліб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еонід Іванович Глібов у своїх байках гостро критикував несправедливий суд, жорстокість панів, неробство, хвалькуватість, підлабузництво, брехливість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новною ознакою байки є її алегоричність. Відповідно до цього байка має дві части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повідну і повчаль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, наприклад, в байці «Лисиця-жалібниця» в першій її частині розповідається про жорстокий вчинок лицемірної Лисиці, а в другій автор вказує, що такі Лисиці бувають і між людьми і їх треба стерегтись. У першій частині байки розповідається про певну подію, тому цю частину називають оповідною. У другій дається висновок: автор немов підказує нам, яких людей слід розуміти під алегоричними образами (Лисиця — «лукавий чоловік», лицемір), тут же висловлює повчання, тому ця частина байки називається повчанням, або морал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щадно грабували народ поміщики-кріпосники. Але не кращі були за них і чиновники, які служили по різних царських установах. Ці людські п'явки самовіддано захищали інтереси багатіїв, покривали їх злочини, спільно з ними грабуючи простих людей. Антинародну суть діяльності судових чиновників викриває Л. І. Глібов у своїй байці «Щука». Щу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хижачка. Живучи у ставку, вона заїдала і обдирала слабкіших за себе. Ця пройдисвітка нікого не боялась, бо потайки посилала Лисиці хабарі. Коли є Щуку притягай до суду, вона в усьому поклалася на Лисицю і не помилила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Лисиця врятувала її. Судові чиновники, або хабарники, щиро боронять інтереси тих, хто більше заплатить. Л. Глібов виступає у байці проти несправедливого суду, хабарництва і кругової пор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ією з найбільш яскравих байок Глібова, спрямованих проти кріпосницького хижацтва, є байка «Вовк та Ягня». У цій байці автор розкриває взаємовідносини між кріпаками і кріпосниками. У образі Вовка змальовано жорстокого кріпосника-самодура, безсоромного насильника; в образі ягнят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ріпака-селянина, який майже без протесту підкоряється волі свого пана. У байці автор засуджує зажерливість і свавілля поміщиків-кріпосників, глибоко співчуває важкій долі поневоленого народу. Кріпаки і кріпосник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примиренні вороги. Цей висновок стверджує в байці сам Вовк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Хіба не знаю я, не чув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Що ви усі мене б із'їл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би вловили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обаки й вівчарі твої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і в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роги мо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тже, стислою розповіддю, винятково простим і в той же час глибоким змістом, тонким натяками байки викривають вади у стосунках між людьми, у характерах і вчинках окремих людей і в той же час прищеплюють нам непримиренність до свавілля, зла і несправедливос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0:00Z</dcterms:modified>
  <cp:revision>1</cp:revision>
  <dc:subject/>
  <dc:title>ГЛІБОВ ЛЕОНІД</dc:title>
</cp:coreProperties>
</file>