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еалізм байок Леоніда Глібо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йвищого свого розвитку українська байка досягла у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і у твор</w:t>
        <w:softHyphen/>
        <w:t>чості Леоніда Глібова. Українська байка піднеслася на вищий ступінь із виходом у світ збірки «Малороссийские приказки» 1834 року. Відомо 107 байок, написа</w:t>
        <w:softHyphen/>
        <w:t>них цим невтомним трудівником, який, за словами Івана Франка, навіть у роки страшного затишку, застою та загального занепаду літературного життя в Укра</w:t>
        <w:softHyphen/>
        <w:t>їні не випускав із рук пе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йках «Вовк і Ягня», «Вовк і Кіт», «Вовк і Вівчарі» Л. Глібов відтворив безправне становище покріпаченого селянства. З боку поміщиків воно зазнава</w:t>
        <w:softHyphen/>
        <w:t>ло нелюдських знущань. Автор критикує суспільство, у якому постійн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нижчий перед вищим гнеть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більший меншого тусає та ще й б'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скраво змалював байкар руйнування поміщицьких господарств, банкрут</w:t>
        <w:softHyphen/>
        <w:t>ство панів у творі «Мірошник». Хома, колись добрий господар, занедбав своє господарство, бо «не гаразд за діло брався». Він не прислухається до порад, самовпевнено відповід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хай лиш! Річка — не калюжа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ди ще стане на весь вік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у алегоричній формі розкрив паразитизм та марнотратство поміщи</w:t>
        <w:softHyphen/>
        <w:t>ків, показав їх жорстокість та нелюдське ставлення до кріпаків: «А за недогарок вони людей і лають, і мордують». Із презирством говорить він про панів: «Вони се так, бач, хазяйную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йці «Ведмідь-пасічник» Л. Глібов висміяв вибори у земство, створивши пародію на царський суд, показавши уміння хижаків пристосовуватися до но</w:t>
        <w:softHyphen/>
        <w:t>вих ум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оє перо сатирика Л. Глібов спрямовував на паразитизм, лакейство, лице</w:t>
        <w:softHyphen/>
        <w:t>мірство, неробство та егоїзм панства. У байці «Цуцик» автор засудив продажних, морально низьких людей, які за недогризену кістку з панського стола готові зра</w:t>
        <w:softHyphen/>
        <w:t>дити вірних друзів. Цуцик зверхньо ставиться до Бровка, бо дуже запанів, він байдужий до страждань колишнього товари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онід Глібов своєю байкарською творчістю «зробив значний крок уперед порівняно зі своїми попередниками і сучасниками», малюючи реальні картини тогочасної дійсност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9:00Z</dcterms:created>
  <dc:creator>Evgeny Vasiliev</dc:creator>
  <dc:description/>
  <cp:keywords/>
  <dc:language>en-US</dc:language>
  <cp:lastModifiedBy>Evgeny Vasiliev</cp:lastModifiedBy>
  <dcterms:modified xsi:type="dcterms:W3CDTF">2006-02-01T15:59:00Z</dcterms:modified>
  <cp:revision>1</cp:revision>
  <dc:subject/>
  <dc:title>Реалізм байок Леоніда Глібова</dc:title>
</cp:coreProperties>
</file>