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айка Л. Глібова «Щук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Глібов — майстер-байкар. (Давній жанр увійшов у творчість Глібова. Він пише про злободенні пробле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Щука» — викриття лицемірства, продажності суду. (Злочини Щуки; нікчем</w:t>
        <w:softHyphen/>
        <w:t>ні судд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  <w:lang w:val="uk-UA"/>
        </w:rPr>
        <w:t>. «Страшний» вирок. (Щучині подарунки Лисиці, хоча це, можливо, і чутки; Лисиця відплатила за «карасиків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ль байки в літературі. (Під маскою алегорії, сатири можна викривати вади суспільства або конкретних осіб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2:00Z</dcterms:created>
  <dc:creator>Evgeny Vasiliev</dc:creator>
  <dc:description/>
  <cp:keywords/>
  <dc:language>en-US</dc:language>
  <cp:lastModifiedBy>Evgeny Vasiliev</cp:lastModifiedBy>
  <dcterms:modified xsi:type="dcterms:W3CDTF">2006-02-01T10:42:00Z</dcterms:modified>
  <cp:revision>1</cp:revision>
  <dc:subject/>
  <dc:title>Байка Л</dc:title>
</cp:coreProperties>
</file>