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caps/>
          <w:sz w:val="24"/>
          <w:szCs w:val="24"/>
          <w:lang w:val="uk-UA"/>
        </w:rPr>
      </w:pPr>
      <w:r>
        <w:rPr>
          <w:rFonts w:cs="Arial" w:ascii="Arial" w:hAnsi="Arial"/>
          <w:i/>
          <w:caps/>
          <w:sz w:val="24"/>
          <w:szCs w:val="24"/>
          <w:lang w:val="uk-UA"/>
        </w:rPr>
        <w:t>Глазовий Павл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одився </w:t>
      </w:r>
      <w:r>
        <w:rPr>
          <w:rFonts w:cs="Arial" w:ascii="Arial" w:hAnsi="Arial"/>
          <w:i/>
          <w:iCs/>
          <w:sz w:val="24"/>
          <w:szCs w:val="24"/>
        </w:rPr>
        <w:t xml:space="preserve">1922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в с. Новоскелюватка під Кривим Рогом. У 1940 р. після закінчення школи служив в армії, був на фронті під час Другої світової війни. Потім навчався в педагогічному інституті, після закінчення якого працював у гумористичному журналі «Перец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исьменник-гуморист. Видав </w:t>
      </w:r>
      <w:r>
        <w:rPr>
          <w:rFonts w:cs="Arial" w:ascii="Arial" w:hAnsi="Arial"/>
          <w:i/>
          <w:iCs/>
          <w:sz w:val="24"/>
          <w:szCs w:val="24"/>
        </w:rPr>
        <w:t xml:space="preserve">19 </w:t>
      </w:r>
      <w:r>
        <w:rPr>
          <w:rFonts w:cs="Arial" w:ascii="Arial" w:hAnsi="Arial"/>
          <w:i/>
          <w:iCs/>
          <w:sz w:val="24"/>
          <w:szCs w:val="24"/>
          <w:lang w:val="uk-UA"/>
        </w:rPr>
        <w:t>збірок гуморесок. Активно публікує твори у періодиці. Пише книжки і спеціально для дітей («Про відважного Барвінка та Коника-Дзвоника», «Іванець-Бігунець», «Перченя» та ін.). Сміх творів П. Глазового спрямований проти різноманітних вад та поганих людських звич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Чим подобаються мені байки сучасного письменника Павла Глазовог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айки Павла Глазового дуже люблять у нашій сім'ї, а декілька збірок його гумористичних творів у родинній бібліотеці навіть виділені окремо. Ми їх часто читаємо, коли збираємося разом або коли до нас приходять гості. Всі захоплено і весело слухають дотепні вірші, гуморески, пародії, сатиричні мініатюри, епіграми. Та мені найбільше подобаються бай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них П. Глазовий використовує образи тварин, але за ними ми бачимо конкретних людей з вадами їх поведінки. У байках можна зустріти ледарів, бездарних «талантів», невихованих «розумників», людей із спотвореною мораллю та духовністю. Скільки бай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тільки й тем! Особисто мені дуже подобаються байки з циклу «Езопівські усмішки», в яких події античного часу неначе перемістилися на нашу українську зем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нколи героями байок поета стають окремі речі («Байка про табличку», «Причеп») або люди («Тарас Бульба у Києві», «Руськомовний депутат» та інші). Їх не можна читати без сміху, але сміх ц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заради сміху, бо ним Глазовий карає суспільні вади. Він хоче, щоб люди прагнули позбутися потворних рис. Байкар звертає нашу увагу на негативні явища сучасного життя, запрошує разом з ним поглузувати над ними і зробити власний виснов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лазовий часто закінчує свою байку повчальною мораллю, а кожний читач або слухач прислухається до поради автора і обов'язково замислюється. Потім вже ніколи не повториш у власному житті такий самий або схожий вчинок, бо над ним сам же й сміявс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ені подобається у байках П. Глазового все: і веселий сміх, і дотепні висновки, і проста народна мова. Вони захоплюють уяву своїми кумедними ситуаціями і мудро вчать. Тому мені хочеться погодитися із словами знаменитого гуморист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го, що в люди полетіло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же назад не заберу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0:00Z</dcterms:modified>
  <cp:revision>1</cp:revision>
  <dc:subject/>
  <dc:title>ГЛАЗОВИЙ ПАВЛО</dc:title>
</cp:coreProperties>
</file>