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І. Франко - це розум і серце нашого народу (М. Рильський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I. Іван Франко посів визначне місце у літературі другої половини 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річчя. (Залишив величезну літературну спадщину — поетичні, прозові, драматичні твори, літературознавчі, історико-економічні та філософські праці. Йому на</w:t>
        <w:softHyphen/>
        <w:t>лежить велика кількість праць українською, польською та іншими мовами. Виступав перекладачем з чеської, французької та інших мо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Творчий шлях письменника. (Закінчив початкову школу, вступив до монас</w:t>
        <w:softHyphen/>
        <w:t>тирської школи ченців, де хлопця катували за будь-яку провину. Потім Дро</w:t>
        <w:softHyphen/>
        <w:t>гобицька гімназія, філософський факультет у Львівському університет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>.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 Формування світогляду поета і літератора. (1874 року вперше друкує вірш «Народна пісня» у літературно-науковому журналі «Друг». Вступає до «Ака</w:t>
        <w:softHyphen/>
        <w:t>демічного кола», де його обирають бібліотекарем. Знайомиться з М. Драгомановим, який засуджував консерватизм у літературі. Очолює творчу молодь і входить до складу редакції журналу «Друг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V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Франко включається до активної боротьби з австрійським урядом і поль</w:t>
        <w:softHyphen/>
        <w:t>ською шляхтою. (1877 року автора заарештовують разом із іншими членами редакції. Наступні арешти відбуваються 1880 і 1889 року. Продовжує займа</w:t>
        <w:softHyphen/>
        <w:t>тися видавничою діяльністю. Видає журнал «Громадський друг», а пізніше — «Дзвін», «Молот», «Життє і слово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V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Велика заслуга Франка. (Перший в українській літературі виступив як пал</w:t>
        <w:softHyphen/>
        <w:t>кий поборник організованої боротьби робітничого класу проти соціального та національного гноблення. Першим на Галичині писав твори робітничої тематики. 1887 року виходить перша збірка поезій «З вершин і низин», потім ціла низка інших творів і збірок. Здобуває вчений ступінь доктора філо</w:t>
        <w:softHyphen/>
        <w:t>софії. Дев'яності роки були досить плідними, у цей час він пише майже всі свої драматичні твори. Харківський університет 1906 року присвоїв великому Каменяреві ступінь доктора російської словесност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V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До останнього подиху Франко боровся за свободу і незалежність народу. (Помер 1916 року. Похований у Львові. 1964 року урочисто відкрито пам'ят</w:t>
        <w:softHyphen/>
        <w:t>ник біля Львівського державного університету ім. І. Франка. Літературна спадщина письменника є значним внеском у розвиток української літерату</w:t>
        <w:softHyphen/>
        <w:t>ри і має велике історичне і пізнавальне значення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22:00Z</dcterms:created>
  <dc:creator>Evgeny Vasiliev</dc:creator>
  <dc:description/>
  <cp:keywords/>
  <dc:language>en-US</dc:language>
  <cp:lastModifiedBy>Evgeny Vasiliev</cp:lastModifiedBy>
  <dcterms:modified xsi:type="dcterms:W3CDTF">2006-02-01T11:22:00Z</dcterms:modified>
  <cp:revision>1</cp:revision>
  <dc:subject/>
  <dc:title>І</dc:title>
</cp:coreProperties>
</file>