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асудження користолюбства, нечесності й хитрування в казці Івана Франка «Фарбований Лис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Лис-хвалько. (Хитрий Лис Микита, перебільшення власних можливосте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Фарбований Лис. (Микита у діжці з фарбою, жах від власного вигля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ІІ. Поважний цар лісу. (Налякані звіри прагнуть догодити Микиті, рік царюва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равда з'ясована. (Від радості лис задзявкав по-лисячому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6:00Z</dcterms:created>
  <dc:creator>Evgeny Vasiliev</dc:creator>
  <dc:description/>
  <cp:keywords/>
  <dc:language>en-US</dc:language>
  <cp:lastModifiedBy>Evgeny Vasiliev</cp:lastModifiedBy>
  <dcterms:modified xsi:type="dcterms:W3CDTF">2006-02-01T10:16:00Z</dcterms:modified>
  <cp:revision>1</cp:revision>
  <dc:subject/>
  <dc:title>Засудження користолюбства, нечесності й хитрування в казці Івана Франка «Фарбований Лис»</dc:title>
</cp:coreProperties>
</file>