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Доля рідного краю й українського народу в поезії Івана Франк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болівання за долю рідного краю і. Франко виніс ще з батьківської кузні, яка була його першим “університетом”. “На лні моїх спогадів, – зга</w:t>
        <w:softHyphen/>
        <w:t>дував він потім, – і досі горить маленький, але міцний вогонь. Це огонь із кузні мого батька. І мені здається, що запас його я взяв дитиною на далеку мандрівку життя. І що він не погас і досі” Символом увійшла батькова куз</w:t>
        <w:softHyphen/>
        <w:t>ня у його поезію – як ідеал громадського і морального виховання: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Усе життя Івана Франка пройшло під знаком любові до рідного наро</w:t>
        <w:softHyphen/>
        <w:t>ду. Він не тільки вважав за святий обов'язок служити людям, а й благосло</w:t>
        <w:softHyphen/>
        <w:t>вляв добровіль-но взятий на свої плечі тягар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Своєю творчістю І, Франко звершував безнастанний подвиг – вів свій народ до щасливої долі. Вже друга поетична книга “З вершин і низин” (1887) засвідчила, що у літературу прийшов мужній поет-громадянин, яко</w:t>
        <w:softHyphen/>
        <w:t>му боліли кривди свого уярмленого, роздертого ворожими кордонами на</w:t>
        <w:softHyphen/>
        <w:t>род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вірші “Гімн” мільйони пригноблених і скривджених покликав голос “вічного революціонера”, що не мириться з неволею. Розійшовшись “по курних хатах мужицьких, по верстатах ремісницьких”, цей голос дає людям наснагу, породжує в них силу й завзяття: “Не ридать, а добувати хоч синам, як не собі, кращу долю в боротьбі”. Важливо, що поет наголошує не на ру</w:t>
        <w:softHyphen/>
        <w:t>їнницьких закликах, а на великій перетворюючій силі “науки, думки, волі”. Саме вони протистоять тій “пітьмі”, що з давніх-давен принижувала люди</w:t>
        <w:softHyphen/>
        <w:t>ну, надломлювала її сили, зводила до становища раба. Енергійний ритм, за</w:t>
        <w:softHyphen/>
        <w:t>кличні інтонації, високий гуманістичний пафос твору відбивали визвольні настрої не тільки окремих соціальних верств, а й усього національно "поневоленого народу. Вірш І. Франка “Гімн”, як і Шевченків “Заповіт”, був од</w:t>
        <w:softHyphen/>
        <w:t>ним із неофіційних гімнів бездержавного народ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оезії з циклу “Веснянки” пронизані пафосом торжества весняних, тобто справедливих сил. Вони утверджували непереможність нового у сус</w:t>
        <w:softHyphen/>
        <w:t>пільстві. У вірші “Дивувалась зима” люта зима дивується, чому почали та</w:t>
        <w:softHyphen/>
        <w:t>нути сніги і скресати ріки". Їй важко зрозуміти причини своєї слабкості, причини появи того леготу, що “теплом пронима”. Зимі нестерпно бачити первоцвіт, проліски, “дрібні” квітки, які посміли “проклюнутись”, проби</w:t>
        <w:softHyphen/>
        <w:t>тись крізь снігову кору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Зима дмухає на них морозом, жбурляє снігом. Здавалося, що вже смерть обняла квіти: вони прив'яли, похилилися під жорстокими ударами, Та минула буря. і вони знову ожили, піднялися. Усі алегоричні образи пря</w:t>
        <w:softHyphen/>
        <w:t>мо вказували на нездоланність молодих суспільних сил, які, незважаючи на опір, репресивність антинародної політичної системи, продовжували свою боротьбу за краще майбутнє українського народу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За принципом паралелізму побудовано поезію “Гримить!”. Весняний грім символізує прихід “благодатної пори”, котра відроджує природу. Грім соціальних виступів є провісником благодатних, щасливих подій у суспіль</w:t>
        <w:softHyphen/>
        <w:t>ному житті, яких чекають мільйон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Ліричний герой “Веснянок” розуміє, що бажані суспільні зміни мож</w:t>
        <w:softHyphen/>
        <w:t>ливі за умови, коли і він, і його однодумці набиратимуться сили в народі. Така ідея проймає поезію “Земле моя, всеплодющая мати...”. Щоб бути не</w:t>
        <w:softHyphen/>
        <w:t>здоланним у боротьбі із тими силами, які спричиняють нещастя у його рідному краї, герой просить у рідної землі і краплю сили, яка живе в її глибині, і теплоти, що “розширює груди, чистить чуття”, і вогню, щоб ним “слово налити”, “правді служити”. Усі животворні якості акумулюю</w:t>
        <w:softHyphen/>
        <w:t>ться у заключному катрені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Завершується цикл віршем “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Vivere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Memento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!”, який усіма трьома дванадцятирядкивими строфами конкретизує смисл латиномовної назви –пам'ятай, що живеш!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Весна пробуджує до активності навіть збайдужілих, тих. хто “вчора тлів” “в горя домовині”. Весна змиває з людини смуток та безнадію, дає їй нові сили. Такою впевненістю наснажені заключні рядки твор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поезії “Наймит” із циклу “</w:t>
      </w:r>
      <w:r>
        <w:rPr>
          <w:sz w:val="28"/>
          <w:szCs w:val="24"/>
          <w:lang w:val="en-US"/>
        </w:rPr>
        <w:t>Excelsior</w:t>
      </w:r>
      <w:r>
        <w:rPr>
          <w:sz w:val="28"/>
          <w:szCs w:val="24"/>
        </w:rPr>
        <w:t>” створено образ безправної людини, Франко у “Зів'ялому листі” створює узагальнений і досить абст</w:t>
        <w:softHyphen/>
        <w:t>рактний жіночий образ, дбаючи про цілість, про єдиний монументальний портрет коханої, до якої постійно звертається його трагічне “я”,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иразним автобіографічним моментом позначена поезія із третього “жмутку” “Тричі мені являлася любов”. Знаємо його три любові: одна – “лілея біла”, “невинна, як дитина”; друга– “гордая княгиня”, “тиха та сумна”, “мов святиня”: третя – “женщина чи звір”, “сфінкс”, “мара”, “з гострими кіггями”. Силою своєї майстерності Франко творить не три особи, а три силуети однієї й тієї ж постаті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Поезія “Чого являєшся мені...”, що належить до другого “жмутку” – це монолог-сповідь зболеної душі ліричного героя. В його уяві облич</w:t>
        <w:softHyphen/>
        <w:t>чя коханої, її постава, рухи, хода. Художні засоби поезії – епітети, порі</w:t>
        <w:softHyphen/>
        <w:t>вняння – мають подвійне значення. Вони малюють чудову жіночу вроду і водночас передають крижаний холод у ставленні до ліричного героя: “уста твої німі”, очі – “немов криниці дно студене”. Серце закоханого ліричного героя, “неначе перла у болоті, марніє”. Поезія сповнена вели</w:t>
        <w:softHyphen/>
        <w:t>кого самозреченого почуття: “Являйся, зіронько, мені хоч в сні!”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Більшість поезій другого “жмутку” витримана в дусі народної твор</w:t>
        <w:softHyphen/>
        <w:t>чості. У вірші “Ой ти, дівчино, з горіха зерня” врода коханої певною мі</w:t>
        <w:softHyphen/>
        <w:t>рою протиставля-ється характерові дівчини. Серце – “колюче терня” чи слово гостре, “як бритва”, не свідчать про черствість і жорстокість герої</w:t>
        <w:softHyphen/>
        <w:t>ні. Суть у тому. що вона не любить. Ліричний герой не осуджує її, навпа</w:t>
        <w:softHyphen/>
        <w:t>ки, він захоплений красою очей, “темніших ночі”, її чаром, “що то запа</w:t>
        <w:softHyphen/>
        <w:t>лює серце пожаром”. У вірші багато пестливих форм: серденько, устонька. Збентежена душа ліричного героя ще сподівається на взаєм</w:t>
        <w:softHyphen/>
        <w:t>ність. Поєднання контрастних оцінок (“Ой ти, дівчино, ясная зоре! Ти мої радощі, ти моє горе!”) передає збентеженість ліричного героя. Цей твір І.Франка покладений на музику А. Кос-Анатольським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Яскравою народнопоетичною символікою відзначається поезія “Червона калино, чого в лузі гнешся”. Червона калина – молода, врод</w:t>
        <w:softHyphen/>
        <w:t>лива дівчина, дуб – могутній, дужий юнак. Твір має форму діалогу між калиною і дубом. Відповіда-ючи на зверхні, несправедливі запитання ду</w:t>
        <w:softHyphen/>
        <w:t>ба, калина їх спростовує: в неї немає сили тягнутися вгору, тому й свої ягідки схиляс додолу. Повторення в кожній строфі закінчення попере</w:t>
        <w:softHyphen/>
        <w:t>днього непарного рядка концентрує увагу на висловле-ній думці, посилює мелодійність звучання твору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Геній Франка найповніше розкрив себе у другому “жмутку” віршів “Зів'ялого листя”. Обробки народних пісень чи вірші, написані спеціально в народнопісен-ному ключі, мінорні й драматичні за змістом, входять у “Зів'яле листя”, за словами Д. Павличка, “як сонячні промені в осінню га</w:t>
        <w:softHyphen/>
        <w:t>лузку”. Тут є речі такої простоти і глибинності, що їх можна зарахувати до най геніальніших поетичних творінь світової любовної лірик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Ліричний герой Франка тут маііже непомітно іронізує: не тривожся, це не сирота, не жебрак, а всього-на-всього прийшла любов. Цей вірш – як діамант-самородок, без нього важко уявити собі гігантський материк Фран</w:t>
        <w:softHyphen/>
        <w:t>кової поезії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8:00Z</dcterms:created>
  <dc:creator>Evgeny Vasiliev</dc:creator>
  <dc:description/>
  <cp:keywords/>
  <dc:language>en-US</dc:language>
  <cp:lastModifiedBy>Evgeny Vasiliev</cp:lastModifiedBy>
  <dcterms:modified xsi:type="dcterms:W3CDTF">2006-02-01T21:07:00Z</dcterms:modified>
  <cp:revision>2</cp:revision>
  <dc:subject/>
  <dc:title>Доля рідного краю й українського народу в поезії Івана Франка</dc:title>
</cp:coreProperties>
</file>